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осный лист для учащихся 9-11 классов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ед тобой несколько разных высказываний. Пожалуйста, прочти их и подумай – согласен ты с этими высказываниями или нет. Если согласен, то поставь положительную оценку (+1,+2,+3,+4) в специальном бланке рядом с номером этого высказывания. Если ты не согласен с каким-нибудь высказыванием, то поставь в бланке отрицательную оценку (-1,-2,-3,-4)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+4 несомненно, да (очень сильное согласие)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+3 да, конечно (сильное согласие)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+2 в общем, да (среднее согласие)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+1 скорее да, чем нет (слабое согласие)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0 ни да, ни нет0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1 скорее нет, чем да (слабое несогласие)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2 в общем, нет (среднее несогласие)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3 нет, конечно (сильное несогласие)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4 нет, абсолютно неверно (очень сильное несогласие)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старайся быть честным. Здесь не может быть «правильных» или «неправильных» оценок. Важно лишь, чтобы они выражали только твое личное мнение. Спасибо тебе заранее!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не нравится, когда вся наша семья идет в гости, отмечает какой-нибудь праздник или просто собирается за общим стол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е, кто критикуют происходящее в стране, не могут считать себя настоящими патриотам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родячих собак надо уничтожать, потому что они могут быть опасны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Любой конфликт  можно уладить, не прибегая к сил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способен с радостью выполнять разную работу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То, что многие называют культурными ценностями прошлого, на деле часто оказывается примитивной старой рухлядью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 стоит на уроке обращаться к учителю с вопросами: они отвлекают от главного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Человек, совершивший преступление, никогда не сможет измениться к лучшему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Глупо брать на себя риск и ответственность ради пользы другого челове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аже самые странные люди с самыми необычными увлечениями должны иметь право защищать себя и свои взгляды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портивные занятия – жизненная необходимость для каждого челове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ольшинство моих сверстников предпочитают общаться с красивыми людьм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вои проблемы я стремлюсь решать самостоятельно, собственными силам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Я смогу прожить счастливо и не создавая собственной семь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многим обязан своей стран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 новогодней елкой лучше сходить в лес, потому что там можно выбрать самую пушистую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ди, выступающие против войны, на самом деле трусоваты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Физический труд – удел  неудачник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нешний вид – показатель уважения не только к себе, но и к окружающи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стремлюсь узнать значение незнакомых мне слов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тране станет легче, если мы избавимся от всех психически больных люде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не жаль беспомощных людей и хочется им помочь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Есть нации и народы, которые не заслужили, чтобы к ним хорошо относилис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считаю, что курение или  алкоголь способны помочь мне  расслабиться, снять напряжение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Я часто чувствую разочарование в жизн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ыбирая, люди часто ошибаются, но я не боюсь сделать ошибку, совершая свой выбор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Без семьи и детей человек  чувствует себя более свободны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готов защищать свою Родину в случае серьезной опасност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ержать животных в передвижных зверинцах – бесчеловечн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ильмы-боевики со стрельбой и кровью воспитывают мужеств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мохозяйка тоже может быть творческим человек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цензурные выражения в общении – признак бескультурь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чеба – занятие для «ботаников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ли ради справедливости надо убить человека – это нормальн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испытываю сильные положительные эмоции, когда делаю подарк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ольшинство преступлений в нашем селе совершают люди, приехавшие к нам из других мест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От одной дозы наркотиков я не стану  наркоман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очень сильно переживаю любые свои неудачи, даже самые маленьки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готов спорить с учителем, если считаю, что он не пра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горжусь своей фамилие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ень Победы (9мая) – праздник не для всех, а только для ветеранов и пожилых люде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воз редких экзотических животных из-за рубежа – нормальный способ зарабатывать деньг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военнопленных не должны распространяться права челове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хотел бы подрабатывать в свободное время, если это не будет мешать учеб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кое общение без бутылки «Клинского»!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еловек не может всего знать, поэтому я не беспокоюсь по поводу того, что не знаю многих важных вещей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Лучше оправдать 10 преступников, чем казнить одного невиновного челове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юди, которые просят милостыню, скорее всего, ленивы и лживы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удейство в отношении «наших» на международных соревнованиях часто несправедливо, потому что россиян никто не любит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се известные, прославленные люди стараются поддерживать хорошую физическую форм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не тяжело заводить знакомства с  новыми людьм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ля меня важно найти смысл своей жизн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ссматривать старые семейные фотографии – занятие для чудаков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Оказавшись за границей, я постараюсь,  чтобы меня не воспринимали как россиянин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бирать чужой мусор на туристических стоянках – глупое заняти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дти на уступки – значит проявлять слабость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Хорошая учеба тоже серьезный труд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явление вандализма – одна из форм протеста молодеж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не нравится копаться в энциклопедиях, журналах, словарях: там можно найти много интересног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плохо себя чувствую, когда окружающие меня люди чем-то подавлен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могу пожертвовать своим благополучием ради помощи незнакомому мне человек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справедливо ставить людей с темным цветом кожи руководителями над белыми людьм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Я предпочитаю активный отдых сидению у компьютера или телевизор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неловко себя чувствую в незнакомой компании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Мои поступки часто зависят  от внешних обстоятельст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еловеку не обязательно знать свою родословную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ывает, что я испытываю сильное волнение, чувство гордости, когда слышу песни о своей Родин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ли учесть все «за» и «против» , то хранение в России иностранных ядерных отходов принесет  больше финансовой выгоды, чем экологического вреда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Мы - сильная военная держава, и именно поэтому нас должны уважать и боять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убботник по очистке территории дома или школы – пережиток прошлог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не могу себе представить русскую разговорную речь без мат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думаю, что и без получения хороших знаний смогу в будущем сделать неплохую карьер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ыток и издевательств не заслуживают даже отъявленные преступники, ведь они тоже люд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готов помочь пожилому человеку только за вознаграждение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Власти должны запретить въезд в нашу страну беженцам из экономически отсталых  стран, так как их приток увеличивает уровень преступност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думаю, что здоровье сегодня не самое главное для челове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ня не угнетает временное одиночеств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чаще всего соглашаюсь с мнением большинств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ня огорчает то, что я не делаю для своих родителей всего, что мог б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хотел бы съездить в другие страны, но жить я хочу в своей стране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Я считаю, что носить шубы из натурального меха безнравственн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не кажется, что у нашей страны слишком много оружия и это плохо – его количество можно было бы уменьшит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ли нужно, то я могу делать даже ту работу, которая мне не нравится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Я могу нахамить  человеку, если он мне чем-то не нравится.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елевидение необходимо в первую очередь должно быть средством развлечения и отдыха, и только во вторую очередь – источником информации о событиях в стране и в мир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сех бомжей и попрошаек необходимо вылавливать и силой принуждать работат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еловек никогда и ничего не будет делать, если ему это не выгодн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Истинной религией может быть только одна единственная религи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кус продуктов питания важнее, чем их полезност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 глубине души я знаю, что оцениваю себя низко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Когда я поступаю неправильно, меня мучает сов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анк для отв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я         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      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05"/>
        <w:gridCol w:w="1405"/>
        <w:gridCol w:w="1405"/>
        <w:gridCol w:w="1406"/>
        <w:gridCol w:w="1406"/>
        <w:gridCol w:w="1406"/>
      </w:tblGrid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8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4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анк для отв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я         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      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05"/>
        <w:gridCol w:w="1405"/>
        <w:gridCol w:w="1405"/>
        <w:gridCol w:w="1406"/>
        <w:gridCol w:w="1406"/>
        <w:gridCol w:w="1406"/>
      </w:tblGrid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8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4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9:18:00Z</dcterms:created>
  <dc:creator>Библиотека</dc:creator>
  <dc:description/>
  <cp:keywords/>
  <dc:language>en-US</dc:language>
  <cp:lastModifiedBy>SamLab.ws</cp:lastModifiedBy>
  <cp:lastPrinted>2015-03-26T11:51:00Z</cp:lastPrinted>
  <dcterms:modified xsi:type="dcterms:W3CDTF">2015-03-26T05:52:00Z</dcterms:modified>
  <cp:revision>3</cp:revision>
  <dc:subject/>
  <dc:title>Опросный лист для учащихся 9-11 классов</dc:title>
</cp:coreProperties>
</file>