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человеческие ценности,   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оженные  в основу воспитательной системы  школы.</w:t>
      </w:r>
    </w:p>
    <w:p>
      <w:pPr>
        <w:pStyle w:val="HTML"/>
        <w:ind w:firstLine="709"/>
        <w:rPr/>
      </w:pPr>
      <w:r>
        <w:rPr>
          <w:rFonts w:cs="Times New Roman" w:ascii="Times New Roman" w:hAnsi="Times New Roman"/>
        </w:rPr>
        <w:br/>
        <w:t xml:space="preserve">  </w:t>
      </w:r>
      <w:r>
        <w:rPr>
          <w:rFonts w:cs="Times New Roman" w:ascii="Times New Roman" w:hAnsi="Times New Roman"/>
          <w:b/>
        </w:rPr>
        <w:t>Земля -</w:t>
      </w:r>
      <w:r>
        <w:rPr>
          <w:rFonts w:cs="Times New Roman" w:ascii="Times New Roman" w:hAnsi="Times New Roman"/>
        </w:rPr>
        <w:t xml:space="preserve"> общий дом человечества, вступающего в новую цивилизацию ХХI  века, Земля людей и живой природы. Педагоги должны помочь школьнику представить   целостность, неделимость  мира, взаимосвязь  всех  мировых процессов, осознать  себя  частью  этого целого, научить дорожить им как величайшей  ценностью. Сегодня особенно актуальны интегративные курсы и формы         познавательной         деятельности, экологическое </w:t>
        <w:br/>
        <w:t>воспитание, формирование устойчивого интереса к проблемам людей Земли.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>Отечество</w:t>
      </w:r>
      <w:r>
        <w:rPr>
          <w:rFonts w:cs="Times New Roman" w:ascii="Times New Roman" w:hAnsi="Times New Roman"/>
        </w:rPr>
        <w:t xml:space="preserve">   -   единственная, уникальная   для   каждого  человека </w:t>
        <w:br/>
        <w:t>Родина, данная   ему  судьбой, доставшаяся  от  предков. Задача  педагога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уважительного, бережного отношения к истории своего народа. В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е необходимо отказаться от приговора над прошлым, от его разрушения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ающего  комплекс исторической неполноценности, психологию "самого несчастного   народа". Боль  за  ошибки  и  трагедии  должна  вызывать активную, созидательную  позицию. Продуктивной  является разработка идеи малой родины.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 xml:space="preserve">Семья </w:t>
      </w:r>
      <w:r>
        <w:rPr>
          <w:rFonts w:cs="Times New Roman" w:ascii="Times New Roman" w:hAnsi="Times New Roman"/>
        </w:rPr>
        <w:t xml:space="preserve"> -  начальная  структурная единица общества, первый коллектив </w:t>
        <w:br/>
        <w:t xml:space="preserve">ребенка  и  естественная  среда  его развития, где закладываются основы </w:t>
        <w:br/>
        <w:t>будущей личности. Школе и семье предстоит большая работа по возрождению в   людях   чувства  чести  рода, связи  поколений, ответственности  за фамилию. Дети   должны  осознавать  историю  семьи  как  часть  истории  народа, заботиться   о  продолжении  рода, сохранении  и  умножении  его традиций. Актуально    возрождение    народной    педагогики   и   ее профессиональная проекция на сегодняшнюю воспитательную реальность.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>Труд</w:t>
      </w:r>
      <w:r>
        <w:rPr>
          <w:rFonts w:cs="Times New Roman" w:ascii="Times New Roman" w:hAnsi="Times New Roman"/>
        </w:rPr>
        <w:t xml:space="preserve"> - основа человеческого бытия. Он воспитательно эффективен, если </w:t>
        <w:br/>
        <w:t xml:space="preserve">он многообразен, продуктивен, связан с развитием креативности и является </w:t>
        <w:br/>
        <w:t xml:space="preserve">частью  воспитательной  системы. Задача педагога - одухотворить детский труд, делать  его созидательным, творческим, воспитывать у детей уважение </w:t>
        <w:br/>
        <w:t xml:space="preserve">к       людям, достигшим      успеха      честным      трудом, учить </w:t>
        <w:br/>
        <w:t xml:space="preserve">благотворительности, бескорыстию. Вместе   с  тем  актуально  воспитание </w:t>
        <w:br/>
        <w:t xml:space="preserve">деловитости,    предприимчивости, обязательности, овладение   основами </w:t>
        <w:br/>
        <w:t>экономических знаний, менеджмента.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 xml:space="preserve">Знания </w:t>
      </w:r>
      <w:r>
        <w:rPr>
          <w:rFonts w:cs="Times New Roman" w:ascii="Times New Roman" w:hAnsi="Times New Roman"/>
        </w:rPr>
        <w:t xml:space="preserve">  -   результат  разнообразного, прежде  всего  творческого, труда. Знания  учащихся  -  мера труда учителя. Воспитательная сущность знаний:  это  не  самоцель, а  средство  к  достижению  цели – развития </w:t>
        <w:br/>
        <w:t xml:space="preserve">личности  ученика. Воспитывает  лишь те знания, что являются для ученика </w:t>
        <w:br/>
        <w:t xml:space="preserve">субъективной  ценностью. Сегодня  ученик  должен быть поставлен в центр </w:t>
        <w:br/>
        <w:t xml:space="preserve">педагогического  процесса  и работать на уровне своих интеллектуальных </w:t>
        <w:br/>
        <w:t xml:space="preserve">возможностей. Для    учителя    важнее   всех   методик   -   принцип </w:t>
        <w:br/>
        <w:t xml:space="preserve">природосообразности и личностный подход.   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 xml:space="preserve">Культура </w:t>
      </w:r>
      <w:r>
        <w:rPr>
          <w:rFonts w:cs="Times New Roman" w:ascii="Times New Roman" w:hAnsi="Times New Roman"/>
        </w:rPr>
        <w:t xml:space="preserve">  -  великое  богатство, накопленное  человечеством, сфера </w:t>
        <w:br/>
        <w:t xml:space="preserve">духовной  и материальной жизни людей, высшее проявление творческих сил и способностей человека. Воспитание должно быть не только сообразно, но </w:t>
        <w:br/>
        <w:t xml:space="preserve">и культуросообразно. Задача педагога - помочь воспитанникам в овладении </w:t>
        <w:br/>
        <w:t xml:space="preserve">материальной   и   духовной   культурой   своего  народа, ее  мировыми </w:t>
        <w:br/>
        <w:t>сокровищами. Мера культуры и воспитанности - интеллигентность.</w:t>
      </w:r>
    </w:p>
    <w:p>
      <w:pPr>
        <w:pStyle w:val="HTM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 xml:space="preserve">Мир </w:t>
      </w:r>
      <w:r>
        <w:rPr>
          <w:rFonts w:cs="Times New Roman" w:ascii="Times New Roman" w:hAnsi="Times New Roman"/>
        </w:rPr>
        <w:t xml:space="preserve">   -    покой    и    согласие   между   людьми, народами   и государствами, главное    условие   существования   Земли, человеческой </w:t>
        <w:br/>
        <w:t xml:space="preserve">цивилизации. Актуальные   задачи   воспитания:   преодоления  в  людях </w:t>
        <w:br/>
        <w:t xml:space="preserve">недоверия   и   подозрительности   в  отношении  к  любым  народам  и </w:t>
        <w:br/>
        <w:t xml:space="preserve">нациям, отказ     от     образа     врага, развитие    миротворческой </w:t>
        <w:br/>
        <w:t xml:space="preserve">деятельности, включение   детей  и  взрослых  в  народную  дипломатию, а  </w:t>
        <w:br/>
        <w:t xml:space="preserve">главное  -  создание  в  каждой  школе  атмосферы  гражданского мира и </w:t>
        <w:br/>
        <w:t xml:space="preserve">национального  согласия. Если  каждая  школа  и  ее ближайшее окружение </w:t>
        <w:br/>
        <w:t xml:space="preserve">станут  зоной  мира  и  покоя, это ослабит и социальное, и национальное </w:t>
        <w:br/>
        <w:t xml:space="preserve">напряжение. </w:t>
        <w:br/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>Человек</w:t>
      </w:r>
      <w:r>
        <w:rPr>
          <w:rFonts w:cs="Times New Roman" w:ascii="Times New Roman" w:hAnsi="Times New Roman"/>
        </w:rPr>
        <w:t xml:space="preserve">   -   высшая   ценность,"мера  всех  вещей". Ведущая  цель </w:t>
        <w:br/>
        <w:t xml:space="preserve">воспитания  -  идеал  всесторонне  развитой  личности. Задачи педагога: </w:t>
        <w:br/>
        <w:t xml:space="preserve">выявление  и  развитие  всех  сущностных  сил ребенка, побуждение его к </w:t>
        <w:br/>
        <w:t xml:space="preserve">самовоспитанию, к   тому  чтобы  стать  творцом  самого  себя  и  своих </w:t>
        <w:br/>
        <w:t xml:space="preserve">обстоятельств. Важно, чтобы самореализация каждого человека не подавляла  </w:t>
        <w:br/>
        <w:t>достоинства и интересов других люде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br/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7:00Z</dcterms:created>
  <dc:creator>каб5</dc:creator>
  <dc:description/>
  <dc:language>en-US</dc:language>
  <cp:lastModifiedBy>каб5</cp:lastModifiedBy>
  <cp:lastPrinted>2008-02-06T09:02:00Z</cp:lastPrinted>
  <dcterms:modified xsi:type="dcterms:W3CDTF">2008-02-06T03:06:00Z</dcterms:modified>
  <cp:revision>2</cp:revision>
  <dc:subject/>
  <dc:title>Общечеловеческие ценности,   </dc:title>
</cp:coreProperties>
</file>