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просный лист для учащихся 5-8 классов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еред тобой несколько разных высказываний. Пожалуйста, прочти их и подумай – согласен ты с этими высказываниями или нет. Если согласен, то поставь положительную оценку (+1,+2,+3,+4) в специальном бланке рядом с номером этого высказывания. Если ты не согласен с каким-нибудь высказыванием, то поставь в бланке отрицательную оценку (-1,-2,-3,-4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+4 несомненно, да (очень сильное 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+3 да, конечно (сильное 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+2 в общем, да (среднее 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+1 скорее да, чем нет (слабое 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0 ни да, ни нет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1 скорее нет, чем да (слабое не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2 в общем, нет (среднее не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3 нет, конечно (сильное не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-4 нет, абсолютно неверно (очень сильное несогласие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остарайся быть честным. Здесь не может быть «правильных» или «неправильных» оценок. Важно лишь, чтобы они выражали только твое личное мнение. Спасибо тебе заранее!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нравится, когда вся наша семья идет в гости, отмечает какой-нибудь праздник или просто собирается за общим стол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, кто критикуют происходящее в стране, не могут считать себя настоящими патриота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родячих собак надо уничтожать, потому что они могут быть опасн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ые ссоры можно уладить, не прибегая к драка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способен с радостью выполнять разную работу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о, что взрослые называют культурными ценностями прошлого, на самом деле часто оказывается старой рухлядь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аже если мне что-то непонятно на уроке, я не стану задавать уточняющие вопросы учителю – ведь это не так уж и важ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, совершивший преступление, в будущем никогда не сможет стать хороши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Глупо рисковать ради другого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аже самые странные люди с самыми необычными увлечениями должны иметь право защищать себя и свои взгляд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портивные занятия – необходимость для здоровья каждого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ольшинство моих сверстников предпочитают общаться с красивыми людь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вои проблемы я стремлюсь решать самостоятельно, собственными сила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гда я стану взрослым, то смогу прожить счастливо и не создавая собственной семь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повезло, что я живу именно в Росс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 новогодней елкой лучше сходить в лес, потому что там можно выбрать самую пушистую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ди, выступающие против войны, наверное просто трус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зическим трудом занимаются одни неудачник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нешний вид – показатель уважения не только к себе, но и к окружающи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люблю узнавать значение незнакомых мне сл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ша страна станет лучше, если мы избавимся от всех психически больных люд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жаль беспомощных людей и хочется им помоч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ть такие народы, которые не заслужили, чтобы к ним хорошо относилис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думаю, что курение и алкоголь помогают людям расслабиться, снять напряжение после трудной работ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часто недоволен тем, как я жив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не боюсь сделать ошибку, когда выбираю, что-то в своей жизн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орошо, когда у человека нет семьи и детей – так он чувствует себя более свободн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гда вырасту, я буду стараться защищать свою Родину от враг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ржать животных в передвижных зверинцах – бесчеловеч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ильмы-боевики со стрельбой и кровью помогают детям стать смелыми и мужественны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бота дворника не менее важна, чем любая другая работ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цензурные выражения в общении – признак бескультурь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чеба – занятие для заумных «ботаников»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ради справедливости надо убить человека – это нормаль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нравится дарить подарки своим друзьям, родственникам, знакомы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ольшинство преступлений в нашем селе совершают люди, приехавшие к нам из других мес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считаю, что от одной дозы наркотиков нельзя стать наркоманом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очень сильно переживаю любые свои неудачи, даже самые маленьк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тов спорить с учителем, если считаю, что он не пра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ржусь своей фамили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ень Победы (9мая) – праздник не для всех, а только для ветеранов и пожилых люд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орговля животными, занесенными в Красную книгу, - неплохой способ заработать деньг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 военнопленным можно относиться жестоко, ведь они наши враг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хотел бы подрабатывать в свободное время, если это не будет мешать учеб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ребенок резко перебивает разговор взрослых, в этом нет ничего страшного – ребенок тоже имеет право высказывать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не может всего знать, поэтому я не беспокоюсь по поводу того, что не знаю многих важных вещ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учше отпустить на свободу 10 преступников, чем казнить одного невиновного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ди, которые просят милостыню, скорее всего, ленивы и лживы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Судейство в отношении «наших» на международных соревнованиях часто несправедливо, потому что россиян никто не люби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 известные, прославленные люди стараются поддерживать хорошую физическую форм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тяжело знакомиться с новыми людьми, я часто при этом стесняюсь и смущаюс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хочу знать, зачем и ради чего я жив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ссматривать старые семейные фотографии – занятие для чуда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не нравится, когда исполняется наш гимн – это скучно и приходится все время встав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бирать чужой мусор на туристических стоянках – глупое занят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Уступить в споре – значит показать свою слабос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Хорошая учеба – это тоже важный и серьезный труд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стенах подъезда можно рисовать и писать все, что вздумае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нравится копаться в энциклопедиях, журналах, словарях: там можно найти много интересног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плохо себя чувствую, когда окружающие меня люди чем-то расстроен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помогу другому человеку, даже если очень занят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справедливо ставить людей с темным цветом кожи руководителями над белыми людьм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больше люблю подвижные игры, занятие спортом или рыбалкой, чем сидение у компьютера или телевизор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неловко себя чувствую в незнакомой компани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ои поступки чаще зависят не от меня самого, а от других люд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у не обязательно что-то знать о своих предках или родственника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Бывает, что я испытываю сильное волнение, чувство гордости, когда слышу песни о своей Роди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ет ничего страшного, если после мытья рук ты не закрыл кран в школьной столовой, ведь в нашей стране самые большие запасы воды в мир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ильную военную державу, в том числе и Россию, другие страны должны уважать и боять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убботник по очистке территории дома или школы – бесполезное занят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взрослый человек ругается матом, в этом нет ничего плохого – ведь он уже взрослы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думаю, что и без получения хороших знаний смогу в будущем устроиться на неплохую работу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ыток и издевательств не заслуживают даже отъявленные преступники, ведь они тоже люд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готов помочь пожилому человеку только за вознаграждени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до запретить въезд в нашу страну беженцам из Азии и Африки, так как их приток увеличивает уровень преступности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думаю, что здоровье сегодня не самое главное для человек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не грущу и не тоскую, когда остаюсь в одиночеств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чаще всего соглашаюсь с мнением большинств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еня огорчает то, что я не делаю для своих родителей всего, что мог бы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хотел бы съездить в другие страны, но жить я хочу в своей стране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Я считаю, что надо подкармливать бездомных животных и зимующих птиц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кажется, что у нашей страны слишком много оружия и это плохо – его количество можно было бы уменьши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Если нужно, то я могу делать даже ту работу, которая мне не нравится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Я могу оскорбить человека, если он мне чем-то не нравится.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левизор необходим для развлечения и отдыха, а не для того, чтобы узнавать из него что-то новое – на это есть школ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х бомжей и попрошаек необходимо вылавливать и силой принуждать работ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еловек никогда и ничего не будет делать, если ему это не выгодн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ди другой расы или национальности могут быть нормальными людьми, но в друзья я  предпочел бы их не бра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кус продуктов питания важнее, чем их полезность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не кажется, что во мне больше плохого, чем хорошего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огда я поступаю плохо, меня мучает сов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анк для отв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я   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05"/>
        <w:gridCol w:w="1406"/>
        <w:gridCol w:w="1406"/>
        <w:gridCol w:w="1406"/>
      </w:tblGrid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8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анк для отв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милия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я   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асс       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05"/>
        <w:gridCol w:w="1406"/>
        <w:gridCol w:w="1406"/>
        <w:gridCol w:w="1406"/>
      </w:tblGrid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8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40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4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48:00Z</dcterms:created>
  <dc:creator>Библиотека</dc:creator>
  <dc:description/>
  <cp:keywords/>
  <dc:language>en-US</dc:language>
  <cp:lastModifiedBy>Павленко М.Г.</cp:lastModifiedBy>
  <cp:lastPrinted>2007-09-18T00:02:00Z</cp:lastPrinted>
  <dcterms:modified xsi:type="dcterms:W3CDTF">2007-09-17T21:25:00Z</dcterms:modified>
  <cp:revision>9</cp:revision>
  <dc:subject/>
  <dc:title>Опросный лист для учащихся 6-8 классов</dc:title>
</cp:coreProperties>
</file>