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Технология проблемного обучения»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ндаренко С.В., учитель начальных классов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БОУ «Излучинская начальная школа»</w:t>
      </w:r>
    </w:p>
    <w:p>
      <w:pPr>
        <w:pStyle w:val="Normal"/>
        <w:spacing w:lineRule="auto" w:line="240" w:before="0" w:after="0"/>
        <w:ind w:firstLine="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2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Интерес к учению есть там, где есть вдохновение, рождающее успех», - писал Василий Александрович Сухомлинский. Слова выдающегося педагога   актуальны и в наше врем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задача образовательного процесса современной российской школы заключается в том, что ученик должен учиться сам, а учитель осуществлять управление его учебной деятельностью, то есть быть помощником, консультантом, организатором. Поэтому учителю необходимо использовать в работе технологии, способствующие активизации мышления учени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ное  обучение является одним из  наиболее  эффективных  средств   активизации мышления обучающихся. Суть активности, достигаемой при проблемном  обучении,  заключается в том, что ученик должен анализировать фактический  материал  и  оперировать им так, чтобы самому получить из него новую информацию. Другими словами - это расширение, углубление знаний при помощи ранее усвоенных  или  новое применение прежних знани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внимание при организации учебно-познавательной деятельности  уделяется метапредметным результатам – учебным универсальным способам деятельности (познавательным, коммуникативным, регулятивным), что позволяет активизировать учебную деятельность посредством применения проблемных ситуаций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OLE_LINK2"/>
      <w:bookmarkStart w:id="1" w:name="OLE_LINK1"/>
      <w:r>
        <w:rPr>
          <w:rFonts w:cs="Times New Roman" w:ascii="Times New Roman" w:hAnsi="Times New Roman"/>
          <w:b/>
          <w:sz w:val="28"/>
          <w:szCs w:val="28"/>
        </w:rPr>
        <w:t xml:space="preserve">Слайд 3  </w:t>
      </w:r>
      <w:bookmarkEnd w:id="0"/>
      <w:bookmarkEnd w:id="1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казал психолог Сергей Леонидович Рубинштейн: «Мышление начинается с проблемной ситуац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ы </w:t>
      </w:r>
      <w:r>
        <w:rPr>
          <w:rFonts w:cs="Times New Roman" w:ascii="Times New Roman" w:hAnsi="Times New Roman"/>
          <w:sz w:val="28"/>
          <w:szCs w:val="28"/>
          <w:u w:val="single"/>
        </w:rPr>
        <w:t>методические приёмы</w:t>
      </w:r>
      <w:r>
        <w:rPr>
          <w:rFonts w:cs="Times New Roman" w:ascii="Times New Roman" w:hAnsi="Times New Roman"/>
          <w:sz w:val="28"/>
          <w:szCs w:val="28"/>
        </w:rPr>
        <w:t xml:space="preserve"> создания проблемных ситуаций? (Герман Константинович Селевко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едение школьников к противоречию и предложение им самим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способ его реш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лкновение противоречия в практической деятельност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ение различных точек зрения на один и тот же вопрос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уждение школьников делать сравнение, обобщение, выводы из ситуац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блемной задачи (например, с недостаточными, избыточными или заведомо ошибочными данными, с неопределённостью в постановке вопроса, с ограниченным временем реш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5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роках использую следующие </w:t>
      </w:r>
      <w:r>
        <w:rPr>
          <w:rFonts w:cs="Times New Roman" w:ascii="Times New Roman" w:hAnsi="Times New Roman"/>
          <w:b/>
          <w:sz w:val="28"/>
          <w:szCs w:val="28"/>
        </w:rPr>
        <w:t>виды проблемных ситуац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 xml:space="preserve">М.А. Шаталов, Н.Е. Кузнецова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туация неожиданности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ые ситуации создаются, когда обучающиеся знакомятся с материалом, вызывающим удивление, поражающим своей необычностью. Приведу пример </w:t>
      </w:r>
      <w:r>
        <w:rPr>
          <w:rFonts w:cs="Times New Roman" w:ascii="Times New Roman" w:hAnsi="Times New Roman"/>
          <w:i/>
          <w:sz w:val="28"/>
          <w:szCs w:val="28"/>
        </w:rPr>
        <w:t xml:space="preserve">фрагмента урока русского языка с </w:t>
      </w:r>
      <w:r>
        <w:rPr>
          <w:rFonts w:cs="Times New Roman" w:ascii="Times New Roman" w:hAnsi="Times New Roman"/>
          <w:sz w:val="28"/>
          <w:szCs w:val="28"/>
        </w:rPr>
        <w:t>постановкой учебной проблемы</w:t>
      </w:r>
      <w:r>
        <w:rPr>
          <w:rFonts w:cs="Times New Roman" w:ascii="Times New Roman" w:hAnsi="Times New Roman"/>
          <w:i/>
          <w:sz w:val="28"/>
          <w:szCs w:val="28"/>
        </w:rPr>
        <w:t xml:space="preserve"> (с удивлением) </w:t>
      </w:r>
      <w:r>
        <w:rPr>
          <w:rFonts w:cs="Times New Roman" w:ascii="Times New Roman" w:hAnsi="Times New Roman"/>
          <w:sz w:val="28"/>
          <w:szCs w:val="28"/>
        </w:rPr>
        <w:t>во 2 классе по теме</w:t>
      </w:r>
      <w:r>
        <w:rPr>
          <w:rFonts w:cs="Times New Roman" w:ascii="Times New Roman" w:hAnsi="Times New Roman"/>
          <w:i/>
          <w:sz w:val="28"/>
          <w:szCs w:val="28"/>
        </w:rPr>
        <w:t xml:space="preserve"> «Парные звонкие и глухие согласные в корне слова».</w:t>
      </w:r>
      <w:r>
        <w:rPr>
          <w:rFonts w:cs="Times New Roman" w:ascii="Times New Roman" w:hAnsi="Times New Roman"/>
          <w:sz w:val="28"/>
          <w:szCs w:val="28"/>
        </w:rPr>
        <w:t xml:space="preserve"> На этапе постановки проблемы ученики работают в группах. Детям предлагается предложение: Петя взял пру… и погнал гусей на пру… 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 пишут на отдельных листочках, результат вывешивается на доску. У детей вызвало удивление, что слово «пруд(т)» пишется по-разному.     </w:t>
      </w:r>
    </w:p>
    <w:p>
      <w:pPr>
        <w:pStyle w:val="Normal"/>
        <w:spacing w:lineRule="auto" w:line="240" w:before="0" w:after="0"/>
        <w:ind w:left="-567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1 ша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озникновение проблемы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колько мнений в классе?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 ша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Осознание проблемы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шаг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Формулирование проблемы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возник вопрос? Какую букву писать в словах?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6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едующим типом проблемной ситуации является </w:t>
      </w:r>
      <w:r>
        <w:rPr>
          <w:rFonts w:cs="Times New Roman" w:ascii="Times New Roman" w:hAnsi="Times New Roman"/>
          <w:b/>
          <w:i/>
          <w:sz w:val="28"/>
          <w:szCs w:val="28"/>
        </w:rPr>
        <w:t>ситуация неопределённ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ни возникают, когда учащимся предлагаю задания с недостаточными или с избыточными данными для получения однозначного ответа. Например, </w:t>
      </w:r>
      <w:r>
        <w:rPr>
          <w:rFonts w:cs="Times New Roman" w:ascii="Times New Roman" w:hAnsi="Times New Roman"/>
          <w:i/>
          <w:sz w:val="28"/>
          <w:szCs w:val="28"/>
        </w:rPr>
        <w:t>на уроке русского языка в 4 классе при  изучении темы «Глаголы-исключения»</w:t>
      </w:r>
      <w:r>
        <w:rPr>
          <w:rFonts w:cs="Times New Roman" w:ascii="Times New Roman" w:hAnsi="Times New Roman"/>
          <w:sz w:val="28"/>
          <w:szCs w:val="28"/>
        </w:rPr>
        <w:t xml:space="preserve"> даю задание определить спряжение глаголов: гнать, держать, смотреть, брить. Обучающиеся выполнят задания таким образом: к 1 спряжению отнесут глаголы – гнать, держать, смотреть, так как они заканчиваются на –ать и –еть, а глагол – брить отнесут ко 2 спряжению, так как он заканчивается на – ить. Затем предлагаю образовать от данных глаголов глаголы 3 лица множественного числа и обратить внимание на окончания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нать – гон</w:t>
      </w:r>
      <w:r>
        <w:rPr>
          <w:rFonts w:cs="Times New Roman" w:ascii="Times New Roman" w:hAnsi="Times New Roman"/>
          <w:b/>
          <w:sz w:val="28"/>
          <w:szCs w:val="28"/>
        </w:rPr>
        <w:t>ят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брить – бре</w:t>
      </w:r>
      <w:r>
        <w:rPr>
          <w:rFonts w:cs="Times New Roman" w:ascii="Times New Roman" w:hAnsi="Times New Roman"/>
          <w:b/>
          <w:sz w:val="28"/>
          <w:szCs w:val="28"/>
        </w:rPr>
        <w:t xml:space="preserve">ют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ержать – держ</w:t>
      </w:r>
      <w:r>
        <w:rPr>
          <w:rFonts w:cs="Times New Roman" w:ascii="Times New Roman" w:hAnsi="Times New Roman"/>
          <w:b/>
          <w:sz w:val="28"/>
          <w:szCs w:val="28"/>
        </w:rPr>
        <w:t>ат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мотреть – смотр</w:t>
      </w:r>
      <w:r>
        <w:rPr>
          <w:rFonts w:cs="Times New Roman" w:ascii="Times New Roman" w:hAnsi="Times New Roman"/>
          <w:b/>
          <w:sz w:val="28"/>
          <w:szCs w:val="28"/>
        </w:rPr>
        <w:t>ят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озникает проблемная ситуация, когда имеется недостаточность информации, что это глаголы - исключения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7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чебном занятии использую такую ситуацию, как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толкновение мнени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анная ситуация возникает при наличии противоречий. На  уроке русского языка в 4 классе </w:t>
      </w:r>
      <w:r>
        <w:rPr>
          <w:rFonts w:cs="Times New Roman" w:ascii="Times New Roman" w:hAnsi="Times New Roman"/>
          <w:i/>
          <w:sz w:val="28"/>
          <w:szCs w:val="28"/>
        </w:rPr>
        <w:t>по теме «Именительный и винительный падежи имен существительных»</w:t>
      </w:r>
      <w:r>
        <w:rPr>
          <w:rFonts w:cs="Times New Roman" w:ascii="Times New Roman" w:hAnsi="Times New Roman"/>
          <w:sz w:val="28"/>
          <w:szCs w:val="28"/>
        </w:rPr>
        <w:t xml:space="preserve"> создаю проблемную ситуацию для выявления проблемы «Определить падеж существительн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мяч </w:t>
      </w:r>
      <w:r>
        <w:rPr>
          <w:rFonts w:cs="Times New Roman" w:ascii="Times New Roman" w:hAnsi="Times New Roman"/>
          <w:sz w:val="28"/>
          <w:szCs w:val="28"/>
        </w:rPr>
        <w:t>в предложениях: Мальчики догоняли мяч. Мяч летал высоко». Дети работают по карточкам самостоятельно, решая проблему. Происходит столкновение двух мнений: одни ученики указали, что слово мяч стоит в форме И.п., а другие – определили, что оно имеет разные формы: И. и В.п. А в ходе дискуссии пришли к единому мнению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й прием позволяет за короткий промежуток времени быстро решить проблему, организовать </w:t>
      </w:r>
      <w:r>
        <w:rPr>
          <w:rFonts w:cs="Times New Roman" w:ascii="Times New Roman" w:hAnsi="Times New Roman"/>
          <w:i/>
          <w:sz w:val="28"/>
          <w:szCs w:val="28"/>
        </w:rPr>
        <w:t>продуктивную деятельность</w:t>
      </w:r>
      <w:r>
        <w:rPr>
          <w:rFonts w:cs="Times New Roman" w:ascii="Times New Roman" w:hAnsi="Times New Roman"/>
          <w:sz w:val="28"/>
          <w:szCs w:val="28"/>
        </w:rPr>
        <w:t xml:space="preserve"> обучающихся, связанную с работой мышления. Ученики находят свое выражение в таких мыслительных операциях как анализ и сравнение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темы «Безударные гласные в корне слова» использую аналогичную ситуацию со словами-омофонами. Сп?ши текст. Сп?ши в школу. Пол?скать белье. Пол?скать кошку. Данная проблемная ситуация предусматривает и развитие реч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8</w:t>
      </w:r>
      <w:r>
        <w:rPr>
          <w:rFonts w:cs="Times New Roman" w:ascii="Times New Roman" w:hAnsi="Times New Roman"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ым видом создания проблемной ситуации являетс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итуация опроверж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 Они создаются, когда обучающимся предлагаю доказать несостоятельность какого-либо предположения. Предлагаю ребятам решить проблему: «Предполагаю, что у имен существительных ж.р. во мн.ч. в Р.п:  нет </w:t>
      </w:r>
      <w:r>
        <w:rPr>
          <w:rFonts w:cs="Times New Roman" w:ascii="Times New Roman" w:hAnsi="Times New Roman"/>
          <w:b/>
          <w:sz w:val="28"/>
          <w:szCs w:val="28"/>
        </w:rPr>
        <w:t>задач…, рощ…</w:t>
      </w:r>
      <w:r>
        <w:rPr>
          <w:rFonts w:cs="Times New Roman" w:ascii="Times New Roman" w:hAnsi="Times New Roman"/>
          <w:sz w:val="28"/>
          <w:szCs w:val="28"/>
        </w:rPr>
        <w:t xml:space="preserve">, капает с </w:t>
      </w:r>
      <w:r>
        <w:rPr>
          <w:rFonts w:cs="Times New Roman" w:ascii="Times New Roman" w:hAnsi="Times New Roman"/>
          <w:b/>
          <w:sz w:val="28"/>
          <w:szCs w:val="28"/>
        </w:rPr>
        <w:t>крыш…</w:t>
      </w:r>
      <w:r>
        <w:rPr>
          <w:rFonts w:cs="Times New Roman" w:ascii="Times New Roman" w:hAnsi="Times New Roman"/>
          <w:sz w:val="28"/>
          <w:szCs w:val="28"/>
        </w:rPr>
        <w:t xml:space="preserve"> - пишется «Ь» и у существительных ж.р. </w:t>
      </w:r>
      <w:r>
        <w:rPr>
          <w:rFonts w:cs="Times New Roman" w:ascii="Times New Roman" w:hAnsi="Times New Roman"/>
          <w:b/>
          <w:i/>
          <w:sz w:val="28"/>
          <w:szCs w:val="28"/>
        </w:rPr>
        <w:t>печ…, доч…</w:t>
      </w:r>
      <w:r>
        <w:rPr>
          <w:rFonts w:cs="Times New Roman" w:ascii="Times New Roman" w:hAnsi="Times New Roman"/>
          <w:sz w:val="28"/>
          <w:szCs w:val="28"/>
        </w:rPr>
        <w:t xml:space="preserve">  тоже пишется «Ь». Чтобы решить данную проблему, прочитайте правило. Правильно ли было мое предположение? Ученики доказывают, что правописание «Ь» зависит от склонения имен существительных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9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-56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вышеназванными ситуациями применяю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итуацию предполож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Данные ситуации создаются, когда требуется доказать какую-либо гипотезу. Пример: «Если знать способы проверки безударной гласной в корне слова, то это даст возможность правильно написать слово»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0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о проблемные ситуации рождаются в учебных диалогах, а большинство в учебной дискуссии, которая позволяет создать условия для творческой продуктивной деятельности на уроке. Несомненно, что к ней обращаются те педагоги, которые строят учебный процесс на основе системно-деятельностного подхода, применяя современные педагогические технологии. Но дискуссия тогда будет проблемной, когда ставятся такие вопросы: Почему? Зачем? Для чего? Сравни. Докажи. Выбери верное утверждение или решение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устной дискуссии, есть и письменная дискуссия. Но, по моим наблюдениям, в устную дискуссию можно вовлечь не всех обучающихся, а в письменную – всех. Несколько раз в 4 классе применяла вид такой дискуссии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, в предложении «Мама подарила сыну мяч» необходимо найти подлежащее. Это задание выполняли Маша и Миша. Маша считает, что в предложении говорится о маме, значит, слово «мама» - подлежащее. Миша же считает, что в предложении говорится о мяче и слово «мяч» отвечает  на вопрос «что?», значит оно подлежащее. А как считаете вы?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обучающийся  самостоятельно пишет ответ на поставленный вопрос; присоединяется (с обоснованием) к одному из вариантов ответов или формулируют свое мнение. Очень важно, чтобы дети использовали речевые формулы «Я думаю, я считаю». Рабочие листы с ответами собираю, классифицирую ответы и готовлюсь к фронтальной дискуссии.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Что это дает ученику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ый может индивидуально выразить (написать) свою точку зрения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ждый может поделиться собственным мнением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кто никого не перебивает, все пишут свое мнение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ономится время.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лайд 11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Достоинства письменной дискуссии: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 обучающихся развивается письменная речь, они учатся оформлять свою точку зрения в виде предложения или текста;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ель может заранее познакомиться со всеми версиями и исключить нелепые, продумать способы группировки и обсуждения версий;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влеченность учеников повышается за счет того, что каждый имел возможность обдумать и зафиксировать свое мнение.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2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для того, чтобы предложить  различные виды проблемных ситуаций, учителю нужно знать алгоритм создания данных ситуаций: </w:t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готовка к восприятию проблем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а этом этапе проводится актуализация знаний, чтобы обучающиеся могли решить проблему).</w:t>
      </w:r>
    </w:p>
    <w:p>
      <w:pPr>
        <w:pStyle w:val="Normal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0665</wp:posOffset>
                </wp:positionH>
                <wp:positionV relativeFrom="paragraph">
                  <wp:posOffset>31750</wp:posOffset>
                </wp:positionV>
                <wp:extent cx="635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8.95pt;margin-top:2.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здание проблемной ситу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это самый ответственный и сложный этап проблемного обучения, когда обучающийся осознаёт, что не может выполнить поставленную задачу только с помощью имеющихся у него знаний и должен дополнить их новыми)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4165</wp:posOffset>
                </wp:positionH>
                <wp:positionV relativeFrom="paragraph">
                  <wp:posOffset>44450</wp:posOffset>
                </wp:positionV>
                <wp:extent cx="635" cy="381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3.5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ормулирование проблемы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это итог возникшей проблемной ситуации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4165</wp:posOffset>
                </wp:positionH>
                <wp:positionV relativeFrom="paragraph">
                  <wp:posOffset>97790</wp:posOffset>
                </wp:positionV>
                <wp:extent cx="635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7.7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цесс решения проблемы</w:t>
      </w:r>
      <w:r>
        <w:rPr>
          <w:rFonts w:cs="Times New Roman" w:ascii="Times New Roman" w:hAnsi="Times New Roman"/>
          <w:sz w:val="28"/>
          <w:szCs w:val="28"/>
        </w:rPr>
        <w:t xml:space="preserve"> (он состоит из нескольких версий, мнений)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4165</wp:posOffset>
                </wp:positionH>
                <wp:positionV relativeFrom="paragraph">
                  <wp:posOffset>36830</wp:posOffset>
                </wp:positionV>
                <wp:extent cx="635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3.95pt;margin-top:2.9pt;width:0pt;height:0pt" type="_x0000_t32">
                <v:stroke color="black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казательство правильности избранного реш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ных ситуаций позволяет эффективно сочетать как индивидуальную, так и групповую работу на уроках, т.е. использовать коллективные способы обу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сли мы вернемся к словам В. А. Сухомлинского об интересе к учению, то действительно создание проблемных ситуаций приводит к успеху, к вдохновению, к активной познавательной деятельности уче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70"/>
        </w:tabs>
        <w:ind w:left="87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3:20:00Z</dcterms:created>
  <dc:creator>USER</dc:creator>
  <dc:description/>
  <cp:keywords/>
  <dc:language>en-US</dc:language>
  <cp:lastModifiedBy>220-1</cp:lastModifiedBy>
  <cp:lastPrinted>2012-03-23T14:55:00Z</cp:lastPrinted>
  <dcterms:modified xsi:type="dcterms:W3CDTF">2024-06-25T11:32:00Z</dcterms:modified>
  <cp:revision>31</cp:revision>
  <dc:subject/>
  <dc:title/>
</cp:coreProperties>
</file>