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ротокол №1</w:t>
      </w:r>
    </w:p>
    <w:p>
      <w:pPr>
        <w:pStyle w:val="Normal"/>
        <w:jc w:val="center"/>
        <w:rPr/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учителей истории и обществознания </w:t>
      </w:r>
    </w:p>
    <w:p>
      <w:pPr>
        <w:pStyle w:val="Normal"/>
        <w:ind w:right="-1" w:hanging="0"/>
        <w:jc w:val="both"/>
        <w:rPr>
          <w:sz w:val="32"/>
          <w:szCs w:val="28"/>
        </w:rPr>
      </w:pPr>
      <w:r>
        <w:rPr>
          <w:b/>
          <w:bCs/>
          <w:sz w:val="26"/>
          <w:szCs w:val="26"/>
        </w:rPr>
        <w:t>«От профессиональной компетентности педагогов к повышению образовательных результатов обучающихся»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Дата проведения:  28 октября 2022 года в 15.00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Место проведения: платформа </w:t>
      </w:r>
      <w:r>
        <w:rPr>
          <w:rFonts w:eastAsia="Calibri"/>
          <w:szCs w:val="24"/>
          <w:lang w:val="en-US" w:eastAsia="en-US"/>
        </w:rPr>
        <w:t>ZOOM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szCs w:val="24"/>
          <w:lang w:eastAsia="en-US"/>
        </w:rPr>
        <w:t>Количество участников: 16 человек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48"/>
        <w:gridCol w:w="595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лана работы методического объединения учителей истории и обществознания на 2022/2023 учебный год. Анализ работы РМО за 2021-2022 учебный год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 ГИА   по истории и обществознанию в 2022 год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а А.Б., методист муниципального автономного учреждения «Центр развития образования и молодежной политики Нижневартовского района»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оссийской гражданской идентичности и патриотизма как воспитательная и познавательная цель ИКС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коская Ю.Э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13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й для успешного усвоения знаний при подготовке к государственной итоговой аттестац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ьцев Д.Н., учитель истории и обществознания муниципального бюджетного общеобразовательного учреждения МБОУ «Большетарховская ОСШ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ОГЭ/ЕГЭ по истории, обществознанию 2022-2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ковлева Е. В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лана индивидуальной подготовки к ОГЭ обучающегося с низкими учебными возможностя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</w:t>
            </w:r>
          </w:p>
        </w:tc>
      </w:tr>
      <w:tr>
        <w:trPr>
          <w:trHeight w:val="3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ринципы разработки заданий и критериев их проверки, ориентированных на предметные, метапредметные и личностные результаты изучения истории и обществозна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нстантинова Д.Н.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итель истории муниципального бюджетного общеобразовательного учреждения</w:t>
            </w:r>
            <w:r>
              <w:rPr>
                <w:bCs/>
                <w:sz w:val="24"/>
                <w:szCs w:val="24"/>
              </w:rPr>
              <w:t xml:space="preserve"> "Новоаганская ОСШ №1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К по истории и обществознанию на 2022-2023 учебный год. Разработка рабочих программ по истории и обществознанию в соответствии с ФГОС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амова Ю.Н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витие личности ученика и учителя в контексте введения ФГОС нового поко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ушина А.Ю., учитель истории муниципального бюджетного общеобразовательного учреждения «Ватинская общеобразовательная средняя  школа»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нкетирование педагог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а А.Б., методист муниципального автономного учреждения «Центр развития образования и молодежной политики Нижневартов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Ход засед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Яковлева Е.В.,</w:t>
      </w:r>
      <w:r>
        <w:rPr/>
        <w:t xml:space="preserve"> </w:t>
      </w:r>
      <w:r>
        <w:rPr>
          <w:sz w:val="24"/>
          <w:szCs w:val="24"/>
        </w:rPr>
        <w:t xml:space="preserve">открыла заседание </w:t>
      </w:r>
      <w:r>
        <w:rPr>
          <w:bCs/>
          <w:sz w:val="24"/>
          <w:szCs w:val="24"/>
        </w:rPr>
        <w:t xml:space="preserve">районного методического объединения учителей истории и обществознания, работников  </w:t>
      </w:r>
      <w:r>
        <w:rPr>
          <w:sz w:val="24"/>
          <w:szCs w:val="24"/>
        </w:rPr>
        <w:t>муниципальных бюджетных общеобразовательных учреждений, реализующих образовательную программу по предметам истории и обществознания и познакомила участников мероприятия с планом засед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знакомила с анализом работы РМО на 2021-2022 учебный год. 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о второму вопросу выступила, Потемкина А.Б., методист муниципального автономного учреждения «Центр развития образования и молодежной политики Нижневартовского района». Подробно проанализировала результаты ГИА в 9-ых, 11-ых классах. Обозначила затруднения и типичные ошибки, а так же задания с которыми обучающиеся справились улучшив средний балл по сравнению с прошлым годом по предметам истории и обществознанию. Рассказала о школах, учителях и учениках с наилучшими показателями и результат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Журакоская Ю.Э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, в своем докладе познакомила присутствующих с вопросом «Формирование Российской гражданской идентичности и патриотизма как воспитательная и познавательная цель ИКС». Определив формы, методы работы с учениками как во внеурочной, факультативной, элективной деятельности учителя так и на уроках. Обозначила актуальность данного вопроса в современных реал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 истории и обществознания муниципального бюджетного общеобразовательного учреждения МБОУ «Большетарховская ОСШ» Новосельцев Д.Н, раскрыл вопрос  о «Реализация технологий для успешного усвоения знаний при подготовке к государственной итоговой аттестации». Затронул аспект мотивации учеников на уроках истории и подробно осветил систему заданий и методику подготовки будущего выпускник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ятому вопросу заслушали, </w:t>
      </w:r>
      <w:r>
        <w:rPr>
          <w:bCs/>
          <w:sz w:val="24"/>
          <w:szCs w:val="24"/>
        </w:rPr>
        <w:t>Яковлева Е. В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</w:r>
      <w:r>
        <w:rPr>
          <w:sz w:val="24"/>
          <w:szCs w:val="24"/>
        </w:rPr>
        <w:t>, представила доклад по теме «Изменения в ОГЭ/ЕГЭ по истории, обществознанию 2022-2023».</w:t>
      </w:r>
      <w:r>
        <w:rPr/>
        <w:t xml:space="preserve"> </w:t>
      </w:r>
      <w:r>
        <w:rPr>
          <w:sz w:val="24"/>
          <w:szCs w:val="24"/>
        </w:rPr>
        <w:t xml:space="preserve">Обозначила что, в ЕГЭ появились новые задания связанные с историей Великой Отечественной Войны №8, № 20. Обозначила критерии оценивания данных типов заданий. А так же пояснила изменения критериев и баллов по обществознанию. Отметила, отсутствие изменений в ОГЭ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селева К.Ю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 в своем выступлении обозначила, методы и формы проектирование плана индивидуальной подготовки к ОГЭ обучающегося с низкими учебными возможностями. Предложила выстроить индивидуальную образовательную траекторию и ознакомила с примерной программой работы с такими детьм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нципы разработки заданий и критериев их проверки, ориентированных на предметные, метапредметные и личностные результаты изучения истории и обществознания., рассказал </w:t>
      </w:r>
      <w:r>
        <w:rPr>
          <w:bCs/>
          <w:sz w:val="24"/>
          <w:szCs w:val="24"/>
        </w:rPr>
        <w:t>Константинова Д.Н.,</w:t>
      </w:r>
      <w:r>
        <w:rPr>
          <w:sz w:val="24"/>
          <w:szCs w:val="24"/>
        </w:rPr>
        <w:t xml:space="preserve"> учитель истории муниципального бюджетного общеобразовательного учреждения</w:t>
      </w:r>
      <w:r>
        <w:rPr>
          <w:bCs/>
          <w:sz w:val="24"/>
          <w:szCs w:val="24"/>
        </w:rPr>
        <w:t xml:space="preserve"> "Новоаганская ОСШ №1"</w:t>
      </w:r>
      <w:r>
        <w:rPr>
          <w:sz w:val="24"/>
          <w:szCs w:val="24"/>
        </w:rPr>
        <w:t xml:space="preserve">, поделился информацией и подробно осветил ключевые механизмы составления заданий разных типов на разных этапах урок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храмова Ю.Н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 поделилась информацией о УМК по истории и обществознанию на 2022-2023 учебный год. Рассказала о сложностях разработки рабочих программ по истории и обществознанию в соответствии с ФГО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янушина А.Ю., учитель истории муниципального бюджетного общеобразовательного учреждения «Ватинская общеобразовательная средняя  школа», выступила с докладом по теме: «Развитие личности ученика и учителя в контексте введения ФГОС нового поколения»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ушали Потемкина А.Б. методист муниципального автономного учреждения дополнительного образования «Спектр» по вопросу о порядке аттестации педагогов: какие изменения ждем в  2023 году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-23 году в рамках РМО учителей истории и обществознания обратить внимание на вопрос «Формирование функциональной грамотности обучающихся на уроках истории Древнего мира в 5 классе»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sz w:val="24"/>
          <w:szCs w:val="24"/>
        </w:rPr>
      </w:pPr>
      <w:r>
        <w:rPr>
          <w:sz w:val="24"/>
          <w:szCs w:val="24"/>
        </w:rPr>
        <w:t>Принять к сведению вопрос об изменении порядка аттестации в 2023 году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заданий школьного этапа  олимпиады по истории, обществознанию, праву, экономики на 2022-2023 уч. год начинать в сентябре месяце. Обратить особое внимание на рекомендации и время выполнения работ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>
          <w:sz w:val="24"/>
          <w:szCs w:val="24"/>
        </w:rPr>
        <w:t>Следующее РМО провести на базе муниципального автономного учреждения «Центр развития образования и молодежной политики Нижневартовского района»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ть формы работы и ввести формат мастер классов, круглого стол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РМО                                                                             Яковлева Е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6:52:00Z</dcterms:created>
  <dc:creator>123</dc:creator>
  <dc:description/>
  <cp:keywords/>
  <dc:language>en-US</dc:language>
  <cp:lastModifiedBy>123</cp:lastModifiedBy>
  <dcterms:modified xsi:type="dcterms:W3CDTF">2022-11-01T16:54:00Z</dcterms:modified>
  <cp:revision>3</cp:revision>
  <dc:subject/>
  <dc:title/>
</cp:coreProperties>
</file>