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Анализ</w:t>
      </w:r>
    </w:p>
    <w:p>
      <w:pPr>
        <w:pStyle w:val="Style16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аботы районного методического объединения</w:t>
      </w:r>
    </w:p>
    <w:p>
      <w:pPr>
        <w:pStyle w:val="Style16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учителей истории и обществознания за 2022 - 2023 учебного года</w:t>
      </w:r>
    </w:p>
    <w:p>
      <w:pPr>
        <w:pStyle w:val="Style16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firstLine="567"/>
        <w:jc w:val="both"/>
        <w:rPr/>
      </w:pPr>
      <w:r>
        <w:rPr>
          <w:b/>
          <w:sz w:val="28"/>
        </w:rPr>
        <w:t>Тема:</w:t>
      </w:r>
      <w:r>
        <w:rPr>
          <w:sz w:val="28"/>
        </w:rPr>
        <w:t xml:space="preserve"> «Профессиональное развитие педагога в условиях перехода на ФГОС третьего поколения»</w:t>
      </w:r>
    </w:p>
    <w:p>
      <w:pPr>
        <w:pStyle w:val="Style16"/>
        <w:ind w:firstLine="567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«Создать условия для формирования компетентности учащихся в условиях предстоящего введения ФГОС третьего поколения, совершенствование уровня педагогического мастерства и компетентности учителей в условиях реализации перехода на ФГОС третьего поколения, модернизации системы образования путем применения активных технологий, способствующих развитию творческой личности учащихся».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>Исходя из анализа работы РМО учителей истории и обществознания за предыдущий период, требований Федеральных государственных образовательных стандартов к историческому образованию на 2022-2023 учебный год, поставлены следующие задачи: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 xml:space="preserve">-Построение образовательного процесса, ориентированного на формирование информационных и коммуникативных компетенций учащихся. 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 xml:space="preserve">- Создание высокого уровня познавательной среды, широких и разнообразных оснований для развития творческих способностей и самосовершенствования личности учащихся через организацию исследовательской деятельности на базе предметов общественного цикла. 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 xml:space="preserve">- Совершенствование профессионального мастерства учителей истории и обществознания в ходе реализации инновационных технологий личностно-ориентированного обучения, системно-деятельностного обучения, коммуникативно-ориентированного обучения, проектного метода, использование информационно – коммуникационных и Интернет технологий на уроках общественного цикла. 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 xml:space="preserve">- Активное внедрение технологии проектной деятельности учащихся в соответствии с требованиями ФГОС в практику работы учителей истории и обществознания. 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 xml:space="preserve">- Повышение качества и результативности работы педагогов с одарѐнными детьми как на базовом, так и на профильном уровне: участие в школьных, городских и районных олимпиадах, в дистанционных олимпиадах. 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 xml:space="preserve">- Работа над осуществлением индивидуального подхода к обучению разных категорий, учащихся на уроках. 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 xml:space="preserve">- Повышение профессионального уровня педагогов: участие на конференциях, семинарах, конкурсах различного уровнях, публикациях, повышение квалификации через дистанционное обучение. 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 xml:space="preserve">- Совершенствовать работу по внедрению в практическую деятельность педагогов тем пройденных курсов повышения квалификации по инновационным направлениям. 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>- Продолжить совершенствование системы подготовки учащихся к итоговой аттестации в формате и материалам ЕГЭ и ОГЭ.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>Работа районного методического объединения направлена на повышения профессионального уровня учителей истории и обществознания в рамках требований ФГОС ООО. Методическую помощь учителям в овладении современными педагогическими технологиями, совершенствовании системы индивидуальной учебно-методической помощи обучающимся, с учетом современных методических требований. Данные направления деятельности реализуются в ходе работы МО.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>С учетом целей, задач и планом работы РМО от 28.10. 2022 года, присутствовало 16 человек, были рассмотрены следующие вопросы:</w:t>
      </w:r>
    </w:p>
    <w:p>
      <w:pPr>
        <w:pStyle w:val="Style16"/>
        <w:ind w:firstLine="567"/>
        <w:jc w:val="both"/>
        <w:rPr/>
      </w:pPr>
      <w:r>
        <w:rPr>
          <w:sz w:val="28"/>
        </w:rPr>
        <w:t>Яковлева Е.В., открыла заседание районного методического объединения учителей истории и обществознания, работников  муниципальных бюджетных общеобразовательных учреждений, реализующих образовательную программу по предметам истории и обществознания и познакомила участников мероприятия с планом заседания.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 xml:space="preserve"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, ознакомила с анализом работы РМО на 2021-2022 учебный год.   </w:t>
      </w:r>
    </w:p>
    <w:p>
      <w:pPr>
        <w:pStyle w:val="Style16"/>
        <w:ind w:firstLine="567"/>
        <w:jc w:val="both"/>
        <w:rPr/>
      </w:pPr>
      <w:r>
        <w:rPr>
          <w:sz w:val="28"/>
        </w:rPr>
        <w:t>По второму вопросу выступила, Потемкина А.Б., методист муниципального автономного учреждения «Центр развития образования и молодежной политики Нижневартовского района». Подробно проанализировала результаты ГИА в 9-ых, 11-ых классах. Обозначила затруднения и типичные ошибки, а также задания с которыми обучающиеся справились, улучшив средний балл по сравнению с прошлым годом по предметам истории и обществознанию. Рассказала о школах, учителях и учениках с наилучшими показателями и результатами.</w:t>
      </w:r>
    </w:p>
    <w:p>
      <w:pPr>
        <w:pStyle w:val="Style16"/>
        <w:ind w:firstLine="567"/>
        <w:jc w:val="both"/>
        <w:rPr/>
      </w:pPr>
      <w:r>
        <w:rPr>
          <w:sz w:val="28"/>
        </w:rPr>
        <w:t>Жураковская Ю.Э., учитель истории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, в своем докладе познакомила присутствующих с вопросом «Формирование Российской гражданской идентичности и патриотизма как воспитательная и познавательная цель ИКС». Определив формы, методы работы с учениками как во внеурочной, факультативной, элективной деятельности учителя так и на уроках. Обозначила актуальность данного вопроса в современных реалиях.</w:t>
      </w:r>
    </w:p>
    <w:p>
      <w:pPr>
        <w:pStyle w:val="Style16"/>
        <w:ind w:firstLine="567"/>
        <w:jc w:val="both"/>
        <w:rPr/>
      </w:pPr>
      <w:r>
        <w:rPr>
          <w:sz w:val="28"/>
        </w:rPr>
        <w:t xml:space="preserve">Учитель истории и обществознания муниципального бюджетного общеобразовательного учреждения МБОУ «Большетарховская ОСШ» Новосельцев Д.Н, раскрыл вопрос о «Реализация технологий для успешного усвоения знаний при подготовке к государственной итоговой аттестации». Затронул аспект мотивации учеников на уроках истории и подробно осветил систему заданий и методику подготовки будущего выпускника. </w:t>
      </w:r>
    </w:p>
    <w:p>
      <w:pPr>
        <w:pStyle w:val="Style16"/>
        <w:ind w:firstLine="567"/>
        <w:jc w:val="both"/>
        <w:rPr/>
      </w:pPr>
      <w:r>
        <w:rPr>
          <w:sz w:val="28"/>
        </w:rPr>
        <w:t xml:space="preserve">По пятому вопросу заслушали, Яковлева Е. В.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, представила доклад по теме «Изменения в ОГЭ/ЕГЭ по истории, обществознанию 2022-2023». Обозначила что, в ЕГЭ появились новые задания связанные с историей Великой Отечественной Войны №8, № 20. Обозначила критерии оценивания данных типов заданий. А также пояснила изменения критериев и баллов по обществознанию. Отметила, отсутствие изменений в ОГЭ. </w:t>
      </w:r>
    </w:p>
    <w:p>
      <w:pPr>
        <w:pStyle w:val="Style16"/>
        <w:ind w:firstLine="567"/>
        <w:jc w:val="both"/>
        <w:rPr/>
      </w:pPr>
      <w:r>
        <w:rPr>
          <w:sz w:val="28"/>
        </w:rPr>
        <w:t xml:space="preserve">Киселева К.Ю., учитель истории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 в своем выступлении обозначила, методы и формы проектирование плана индивидуальной подготовки к ОГЭ обучающегося с низкими учебными возможностями. Предложила выстроить индивидуальную образовательную траекторию и ознакомила с примерной программой работы с такими детьми. 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 xml:space="preserve">Принципы разработки заданий и критериев их проверки, ориентированных на предметные, метапредметные и личностные результаты изучения истории и обществознания., рассказал Константинова Д.Н., учитель истории муниципального бюджетного общеобразовательного учреждения "Новоаганская ОСШ №1", поделился информацией и подробно осветил ключевые механизмы составления заданий разных типов на разных этапах урока. 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>Вахрамова Ю.Н.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 поделилась информацией о УМК по истории и обществознанию на 2022-2023 учебный год. Рассказала о сложностях разработки рабочих программ по истории и обществознанию в соответствии с ФГОС.</w:t>
      </w:r>
    </w:p>
    <w:p>
      <w:pPr>
        <w:pStyle w:val="Style16"/>
        <w:ind w:firstLine="567"/>
        <w:jc w:val="both"/>
        <w:rPr/>
      </w:pPr>
      <w:r>
        <w:rPr>
          <w:sz w:val="28"/>
        </w:rPr>
        <w:t xml:space="preserve">Землянушина А.Ю., учитель истории муниципального бюджетного общеобразовательного учреждения «Ватинская общеобразовательная средняя школа», выступила с докладом по теме: «Развитие личности ученика и учителя в контексте введения ФГОС нового поколения». </w:t>
      </w:r>
    </w:p>
    <w:p>
      <w:pPr>
        <w:pStyle w:val="Style16"/>
        <w:ind w:firstLine="567"/>
        <w:jc w:val="both"/>
        <w:rPr/>
      </w:pPr>
      <w:r>
        <w:rPr>
          <w:sz w:val="28"/>
        </w:rPr>
        <w:t>Слушали Потемкина А.Б. методист муниципального автономного учреждения дополнительного образования «Спектр» по вопросу о порядке аттестации педагогов: какие изменения ждем в 2023 году.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 xml:space="preserve">Итогом данного заседания стало: </w:t>
      </w:r>
    </w:p>
    <w:p>
      <w:pPr>
        <w:pStyle w:val="Style16"/>
        <w:ind w:firstLine="567"/>
        <w:jc w:val="both"/>
        <w:rPr/>
      </w:pPr>
      <w:r>
        <w:rPr>
          <w:sz w:val="28"/>
        </w:rPr>
        <w:t xml:space="preserve">В 2023-2024 году в рамках РМО учителей истории и обществознания обратить внимание на вопрос «Формирование функциональной грамотности обучающихся на уроках истории Древнего мира в 5-6 классе». </w:t>
      </w:r>
    </w:p>
    <w:p>
      <w:pPr>
        <w:pStyle w:val="Style16"/>
        <w:ind w:firstLine="567"/>
        <w:jc w:val="both"/>
        <w:rPr/>
      </w:pPr>
      <w:r>
        <w:rPr>
          <w:sz w:val="28"/>
        </w:rPr>
        <w:t>Принять к сведению вопрос об изменении порядка аттестации в 2023-2024 году.</w:t>
      </w:r>
    </w:p>
    <w:p>
      <w:pPr>
        <w:pStyle w:val="Style16"/>
        <w:ind w:firstLine="567"/>
        <w:jc w:val="both"/>
        <w:rPr/>
      </w:pPr>
      <w:r>
        <w:rPr>
          <w:sz w:val="28"/>
        </w:rPr>
        <w:t>Составление заданий школьного этапа олимпиады по истории, обществознанию, праву, экономики на 2023-2024 уч. год начинать в сентябре месяце. Обратить особое внимание на рекомендации и время выполнения работ.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>Разнообразить формы работы и ввести формат мастер классов, круглого стола.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>На втором заседании районного методического объединения                                  учителей истории и обществознания, состоявшегося 28 марта 2023 года присутствовало: 14 человек. Ключевыми вопросами были:</w:t>
      </w:r>
    </w:p>
    <w:p>
      <w:pPr>
        <w:pStyle w:val="Style16"/>
        <w:ind w:firstLine="567"/>
        <w:jc w:val="both"/>
        <w:rPr>
          <w:sz w:val="32"/>
          <w:szCs w:val="20"/>
        </w:rPr>
      </w:pPr>
      <w:r>
        <w:rPr>
          <w:sz w:val="28"/>
        </w:rPr>
        <w:t xml:space="preserve">Яковлева Е. В., руководитель методического объединения учителей истории и обществознания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, ознакомила с темой «Требования обновленных ФГОС ООО в историческом образовании», провела детальный анализ, обозначила изменения и тенденции нового ФГОС. Познакомила с нормативной базой и образовательными платформами, направленные в помощь учителю. </w:t>
      </w:r>
    </w:p>
    <w:p>
      <w:pPr>
        <w:pStyle w:val="Style16"/>
        <w:ind w:firstLine="567"/>
        <w:jc w:val="both"/>
        <w:rPr>
          <w:sz w:val="32"/>
          <w:szCs w:val="20"/>
        </w:rPr>
      </w:pPr>
      <w:r>
        <w:rPr>
          <w:sz w:val="28"/>
        </w:rPr>
        <w:t>По второму вопросу выступила, Землянушина А.Ю., учитель истории муниципального бюджетного общеобразовательного учреждения «Ватинская общеобразовательная средняя школа». Подробно осветив вопрос культурологического подхода в изучении истории и обществознания, как важнейшего фактора в объяснении исторических фактов, событий, явлений, процессов. Обозначила фундаментальные ценности, на которых строится данное направление. Уделив, большое внимание методики преподавания и приемом используемых на уроке.</w:t>
      </w:r>
    </w:p>
    <w:p>
      <w:pPr>
        <w:pStyle w:val="Style16"/>
        <w:ind w:firstLine="567"/>
        <w:jc w:val="both"/>
        <w:rPr>
          <w:sz w:val="32"/>
          <w:szCs w:val="20"/>
        </w:rPr>
      </w:pPr>
      <w:r>
        <w:rPr>
          <w:sz w:val="28"/>
        </w:rPr>
        <w:t>Дзайнуков М.И., учитель истории и обществознания муниципального бюджетного общеобразовательного учреждения «Варьеганская общеобразовательная средняя школа» изучения истории и обществознания, в своем докладе познакомил присутствующих с вопросом «Принципы разработки познавательных заданий и критериев их проверки, ориентированных на предметные, метапредметные и личностные результаты». Определив формы, методы, типы составления заданий в зависимости от урока и целей, которые реализует учитель. Обозначила актуальность данного вопроса в современных реалиях.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 xml:space="preserve">Учитель истории и обществознания муниципального бюджетного общеобразовательного учреждения МБОУ «Большетарховская ОСШ» Новосельцев Д.Н, раскрыл вопрос о «Организация работы с исторической картой с целью углубления знаний, обучающихся об историческом пространстве». Затронул аспекты работы с исторической, контурной картой на уроках. Определил типы карт и привел примеры дифференцированных заданий в рамках урока и домашних заданий. Сформулировал рекомендации по составлению заданий. </w:t>
      </w:r>
    </w:p>
    <w:p>
      <w:pPr>
        <w:pStyle w:val="Style16"/>
        <w:ind w:firstLine="567"/>
        <w:jc w:val="both"/>
        <w:rPr/>
      </w:pPr>
      <w:r>
        <w:rPr>
          <w:sz w:val="28"/>
        </w:rPr>
        <w:t>По пятому вопросу заслушали Нигматулина Г.В., учителя истории и обществознания муниципального бюджетного общеобразовательного учреждения «Ваховская общеобразовательная средняя школа», представила доклад по теме «Муниципальные олимпиады школьников как отражение перспективных направлений развития исторического, обществоведческого и правового образования».</w:t>
      </w:r>
      <w:r>
        <w:rPr>
          <w:sz w:val="32"/>
          <w:szCs w:val="20"/>
        </w:rPr>
        <w:t xml:space="preserve"> </w:t>
      </w:r>
      <w:r>
        <w:rPr>
          <w:sz w:val="28"/>
        </w:rPr>
        <w:t xml:space="preserve">Обозначила основные принципы на которых базируется подготовка учеников к олимпиадам. Отметила, необходимость составление индивидуального образовательного маршрута, при работе с одаренными детьми. Продемонстрировала прием методики «Семикратного поиска».  </w:t>
      </w:r>
    </w:p>
    <w:p>
      <w:pPr>
        <w:pStyle w:val="Style16"/>
        <w:ind w:firstLine="567"/>
        <w:jc w:val="both"/>
        <w:rPr/>
      </w:pPr>
      <w:r>
        <w:rPr>
          <w:sz w:val="28"/>
        </w:rPr>
        <w:t>Вахрамова Ю.Н., учитель истори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 поделилась информацией о</w:t>
      </w:r>
      <w:r>
        <w:rPr>
          <w:sz w:val="32"/>
          <w:szCs w:val="20"/>
        </w:rPr>
        <w:t xml:space="preserve"> </w:t>
      </w:r>
      <w:r>
        <w:rPr>
          <w:sz w:val="28"/>
        </w:rPr>
        <w:t xml:space="preserve">системе работы с детьми ОВЗ. Модели, технологии, методы, приёмы и формы успешного обучения. В докладе прозвучала нормативно-правовая база, в работе с детьми ОВЗ. Подробно освещена методика работы, приведены примеры заданий, используемых учителем на уроке. 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>Слушали Потемкина А.Б. методист муниципального автономного учреждения дополнительного образования «Спектр» по вопросу о порядке аттестации педагогов: какие изменения ждем в 2023 году.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6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>Утвердили план работы РМО на 2023-2024 учебный год.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>Обратить внимание при подготовке к олимпиадам, на возможность участие детей в Интернет – олимпиадах.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>Использовать полученную информацию для подготовки выпускников к ГИА.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>Принять к сведению вопрос об изменении порядка аттестации в 2024 году.</w:t>
      </w:r>
    </w:p>
    <w:p>
      <w:pPr>
        <w:pStyle w:val="Style16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Вывод</w:t>
      </w:r>
    </w:p>
    <w:p>
      <w:pPr>
        <w:pStyle w:val="Style16"/>
        <w:ind w:firstLine="567"/>
        <w:jc w:val="both"/>
        <w:rPr/>
      </w:pPr>
      <w:r>
        <w:rPr>
          <w:sz w:val="28"/>
        </w:rPr>
        <w:t>Таким образом, анализ работы показал, что план работы МО выполнен. Тематика заседаний отражала основные проблемные вопросы, стоящие перед методическим объединением. Заседания были тщательно продуманы и подготовлены. Выступления и выводы основывались на практических результатах. Учителя старались создать наиболее благоприятные условия для развития учащихся с высоким уровнем интеллекта, проявляющих интерес к изучению предметов, работа МО способствует совершенствованию и профессиональному росту. Наряду с имеющимися положительными тенденциями в методической работе педагогического коллектива имеются и определенные недостатки: недостаточное количество открытых мероприятий и уроков; трудности подготовки учащихся к ГИА, недостаточную готовность к проведению и анализу ВПР и РДР, отсутствие публикаций у некоторых учителей. Сложным этапом работы МО, как и всего педагогического сообщества, стало дистанционное обучение в период карантина, эта ситуация получила как положительные, так и негативные последствия, что, безусловно, требует осмысления и обсуждения. Учитывая вышесказанное, на 2023 - 2024 учебный год определены следующие цели: осуществление перехода к новому качеству образования через рост профессиональной компетенции; создание оптимальных условий для выявления, развития и реализации потенциальных способностей одарённых и высокомотивированных учащихся; повышение эффективности использования мониторинговых исследований; усиление воспитывающей роли у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5:08:00Z</dcterms:created>
  <dc:creator>RePack by Diakov</dc:creator>
  <dc:description/>
  <cp:keywords/>
  <dc:language>en-US</dc:language>
  <cp:lastModifiedBy>Admin</cp:lastModifiedBy>
  <dcterms:modified xsi:type="dcterms:W3CDTF">2024-04-12T06:12:00Z</dcterms:modified>
  <cp:revision>3</cp:revision>
  <dc:subject/>
  <dc:title/>
</cp:coreProperties>
</file>