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РАБОТ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йонного методического объедин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чителей истории и обществознания на 2022 - 2023 учебный год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: «Профессиональное развитие педагога в условиях перехода на ФГОС третьего поколения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ь: </w:t>
      </w:r>
      <w:r>
        <w:rPr>
          <w:bCs/>
          <w:sz w:val="26"/>
          <w:szCs w:val="26"/>
        </w:rPr>
        <w:t>«Создать условия для формирования компетентности учащихся в условиях предстоящего введения ФГОС третьего поколения, совершенствование уровня педагогического мастерства и компетентности учителей в условиях реализации перехода на ФГОС третьего поколения, модернизации системы образования путем применения активных технологий, способствующих развитию творческой личности учащихс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Исходя из анализа работы РМО учителей истории и обществознания за предыдущий период, требований Федеральных государственных образовательных стандартов к историческому образованию на 2022-2023 учебный год, поставлены следующие </w:t>
      </w:r>
      <w:r>
        <w:rPr>
          <w:bCs/>
          <w:color w:val="000000"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уровня квалификации учителя для осуществления качественного образ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бщение и распространение передового педагогического опыта учителей истории и обществозн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существующих и внедрение новых активных форм, методов и средств обуч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учение и распространение положительного опыта подготовки к ОГЭ и ЕГЭ по географии, истории и обществозна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предметных компетенций у учащихся с учётом возрастных и интеллектуальных особенностей учащих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70"/>
        <w:gridCol w:w="2552"/>
        <w:gridCol w:w="3543"/>
        <w:gridCol w:w="1418"/>
        <w:gridCol w:w="1843"/>
        <w:gridCol w:w="2912"/>
      </w:tblGrid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сто провед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ветственный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го методического объедин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тодическое сопровождение профессионального развития учителей истории и общество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казание помощи учителям района в разработ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Методов и приемов по повышению качества исторических и обществоведческих знани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Совершенствование методов и приемов </w:t>
            </w:r>
            <w:r>
              <w:rPr>
                <w:bCs/>
              </w:rPr>
              <w:t xml:space="preserve">по повышению качества исторических и обществоведческих знаний </w:t>
            </w:r>
            <w:r>
              <w:rPr/>
              <w:t>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Воспитание и развитие личности учащихся на уроках и во внеуроч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ое МО по   теме: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«</w:t>
            </w:r>
            <w:r>
              <w:rPr>
                <w:b/>
                <w:i/>
                <w:color w:val="000000"/>
                <w:u w:val="single"/>
                <w:shd w:fill="FFFFFF" w:val="clear"/>
              </w:rPr>
              <w:t>От профессиональной компетентности педагогов к повышению образовательных результатов обучающихс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Анализ работы РМО за 2022-2023 учебный год. </w:t>
            </w:r>
          </w:p>
          <w:p>
            <w:pPr>
              <w:pStyle w:val="Normal"/>
              <w:jc w:val="both"/>
              <w:rPr/>
            </w:pPr>
            <w:r>
              <w:rPr/>
              <w:t>2.Утверждение плана работы РМО на 2022-2023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(определение педагогов-консультантов на 2021-2022уч. год.).</w:t>
            </w:r>
          </w:p>
          <w:p>
            <w:pPr>
              <w:pStyle w:val="Normal"/>
              <w:jc w:val="both"/>
              <w:rPr/>
            </w:pPr>
            <w:r>
              <w:rPr/>
              <w:t>3. УМК по истории и обществознанию на 2022-2023 учебный год. Разработка рабочих программ по истории и обществознанию в соответствии с ФГОС. Анализ государственной итоговой аттестации.</w:t>
            </w:r>
          </w:p>
          <w:p>
            <w:pPr>
              <w:pStyle w:val="Normal"/>
              <w:jc w:val="both"/>
              <w:rPr/>
            </w:pPr>
            <w:r>
              <w:rPr/>
              <w:t>5. Формирование Российской гражданской идентичности и патриотизма как воспитательная и познавательная цель ИКС.</w:t>
            </w:r>
          </w:p>
          <w:p>
            <w:pPr>
              <w:pStyle w:val="Normal"/>
              <w:jc w:val="both"/>
              <w:rPr/>
            </w:pPr>
            <w:r>
              <w:rPr/>
              <w:t>6. Принципы разработки заданий и критериев их проверки, ориентированных на предметные, метапредметные и личностные результаты изучения истории и обществозн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«Развитие личности ученика и учителя в контексте введения ФГОС нового поколения»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bCs/>
                <w:color w:val="000000"/>
              </w:rPr>
              <w:t>8.</w:t>
            </w:r>
            <w:r>
              <w:rPr/>
              <w:t xml:space="preserve"> Проектирование плана индивидуальной подготовки к ОГЭ обучающегося с низкими учебными возможностями. Реализация технологии полного усвоения знаний при подготовке к государственной итогов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9.</w:t>
            </w:r>
            <w:r>
              <w:rPr>
                <w:u w:val="single"/>
              </w:rPr>
              <w:t xml:space="preserve"> Разработка школьного тура Всероссийской олимпиады школьников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Разработка и анализ рабочих программ по истории в условиях реализации ФГОС и концепции нового УМК по отечественной истории.</w:t>
            </w:r>
          </w:p>
          <w:p>
            <w:pPr>
              <w:pStyle w:val="Normal"/>
              <w:jc w:val="both"/>
              <w:rPr>
                <w:color w:val="00B050"/>
                <w:spacing w:val="-9"/>
              </w:rPr>
            </w:pPr>
            <w:r>
              <w:rPr>
                <w:u w:val="single"/>
              </w:rPr>
              <w:t>Подготовка и проведение олимпиады по истории и обществознанию (школьный ту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8 октя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Р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РМО</w:t>
            </w:r>
          </w:p>
          <w:p>
            <w:pPr>
              <w:pStyle w:val="Normal"/>
              <w:ind w:right="-10" w:hanging="108"/>
              <w:jc w:val="center"/>
              <w:rPr/>
            </w:pPr>
            <w:r>
              <w:rPr/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>Из опыта работы учителей района.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>Педагоги – консультанты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ind w:right="-10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" w:hanging="10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к проведению Олимпиады по истории, обществознанию, праву (школьный, муниципальный этап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Оказание методической помощи практической учителям по вопросам подготовки и проведения Олимпиа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/>
              <w:t xml:space="preserve">Индивидуальная подготовка учащихся к школьному, муниципальному и региональному этапам всероссийской олимпиады.              </w:t>
            </w:r>
            <w:r>
              <w:rPr>
                <w:color w:val="000000"/>
              </w:rPr>
              <w:t>2. Организация и проведение школьного и муниципального этапа, всероссийской олимпиады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-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-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</w:tc>
      </w:tr>
      <w:tr>
        <w:trPr>
          <w:trHeight w:val="19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сультирование учите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методической помощи учителям в формировании исторических и обществоведческих знаний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Выявление и составление банка одарённых детей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Новинки методиче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«Возможности современных педагогических технологий для повышения качества образования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 Оформление портфолио учителей на основе современных требований к профессионализму уч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станционно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90" w:hanging="0"/>
              <w:jc w:val="left"/>
              <w:rPr/>
            </w:pPr>
            <w:r>
              <w:rPr>
                <w:sz w:val="24"/>
              </w:rPr>
              <w:t>Педагоги – консультанты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седание районного методического объединения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</w:rPr>
              <w:t>1.</w:t>
            </w:r>
            <w:r>
              <w:rPr>
                <w:szCs w:val="24"/>
              </w:rPr>
              <w:t xml:space="preserve"> </w:t>
            </w:r>
            <w:r>
              <w:rPr>
                <w:rStyle w:val="Emphasis"/>
                <w:i w:val="false"/>
                <w:szCs w:val="24"/>
              </w:rPr>
              <w:t>Создание условий, для работы с одаренными детьми на уроках и внеурочной деятельности</w:t>
            </w:r>
          </w:p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>
                <w:rStyle w:val="Emphasis"/>
                <w:i w:val="false"/>
                <w:szCs w:val="24"/>
              </w:rPr>
              <w:t>2. Использование современных педагогических технологий, обеспечивающих повышение качества обучения уча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«Совершенствование методического обеспечения подготовки обучающихся к ЕГЭ и ОГЭ»  </w:t>
            </w:r>
            <w:r>
              <w:rPr>
                <w:i/>
              </w:rPr>
              <w:t>(теоретический)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№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Тема: </w:t>
            </w:r>
            <w:r>
              <w:rPr>
                <w:b/>
                <w:bCs/>
                <w:i/>
                <w:iCs/>
                <w:u w:val="single"/>
              </w:rPr>
              <w:t>Современные подходы к оцениванию образовательных результатов. Система работы с одарёнными детьми.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color w:val="000000"/>
                <w:shd w:fill="F5F5F5" w:val="clear"/>
              </w:rPr>
              <w:t xml:space="preserve"> </w:t>
            </w:r>
            <w:r>
              <w:rPr/>
              <w:t>Муниципальные олимпиады школьников как отражение перспективных направлений развития исторического, обществоведческого и правов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2. Принципы разработки познавательных заданий и критериев их проверки, ориентированных на предметные, метапредметные и личностные результаты изучения истории и обществознания.</w:t>
            </w:r>
          </w:p>
          <w:p>
            <w:pPr>
              <w:pStyle w:val="Normal"/>
              <w:jc w:val="both"/>
              <w:rPr/>
            </w:pPr>
            <w:r>
              <w:rPr/>
              <w:t>3. Развитие познавательной активности учащихся через работу с историческими источниками                               4. Система работы с детьми ОВЗ. Модели, технологии, методы, приёмы и формы успешного обучения.                5. Организация работы с исторической картой с целью углубления знаний обучающихся об историческом пространстве.                                       6. Культурологический подход в изучении истории и обществознания как важнейший фактор в объяснении исторических фактов, событий, явлений, проце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марта</w:t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/>
            </w:pPr>
            <w:r>
              <w:rPr>
                <w:sz w:val="24"/>
              </w:rPr>
              <w:t>Из опыта работы учителей района.</w:t>
            </w:r>
          </w:p>
          <w:p>
            <w:pPr>
              <w:pStyle w:val="Style14"/>
              <w:ind w:left="-108" w:right="-1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-108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Style14"/>
              <w:ind w:left="-108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-108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-108" w:right="-190" w:hanging="0"/>
              <w:jc w:val="left"/>
              <w:rPr>
                <w:i/>
                <w:i/>
                <w:color w:val="FF0000"/>
                <w:sz w:val="24"/>
              </w:rPr>
            </w:pPr>
            <w:r>
              <w:rPr>
                <w:sz w:val="24"/>
              </w:rPr>
              <w:t xml:space="preserve">Педагоги района    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опыта работы учителей района.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>Из опыта работы учителей райо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кетирование педагогов по выявлению успехов и затруднений.</w:t>
            </w:r>
          </w:p>
          <w:p>
            <w:pPr>
              <w:pStyle w:val="Normal"/>
              <w:ind w:right="-108" w:hanging="0"/>
              <w:rPr/>
            </w:pPr>
            <w:r>
              <w:rPr/>
              <w:t>Анализ результатов анкет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Планирование работы РМО на 2023-2024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ебный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сновных ведущих направлений работы по реализации актуальных проблем и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целостности и системности методической рабо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нкетирование учителей 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2.Консультация по созданию 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бочих программ по предметам истории, обществознания, с учетом требований ФГОС на 2022-2023 уч. год</w:t>
            </w:r>
          </w:p>
          <w:p>
            <w:pPr>
              <w:pStyle w:val="Normal"/>
              <w:jc w:val="both"/>
              <w:rPr/>
            </w:pPr>
            <w:r>
              <w:rPr/>
              <w:t>3.Планирование работы РМО учителей истории и обществознания на 2023-2024 учебн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станционно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истанцион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МАУ ДО «Спектр»</w:t>
            </w:r>
          </w:p>
          <w:p>
            <w:pPr>
              <w:pStyle w:val="Normal"/>
              <w:rPr/>
            </w:pPr>
            <w:r>
              <w:rPr/>
              <w:t xml:space="preserve">Педагоги района </w:t>
            </w:r>
          </w:p>
          <w:p>
            <w:pPr>
              <w:pStyle w:val="Style14"/>
              <w:ind w:left="-108" w:right="-1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left="0" w:right="-1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 РМО учителей истории и обществозн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08" w:right="-190" w:firstLine="108"/>
      <w:jc w:val="center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8:09:00Z</dcterms:created>
  <dc:creator>Санек</dc:creator>
  <dc:description/>
  <cp:keywords/>
  <dc:language>en-US</dc:language>
  <cp:lastModifiedBy>Admin</cp:lastModifiedBy>
  <cp:lastPrinted>2015-06-18T15:24:00Z</cp:lastPrinted>
  <dcterms:modified xsi:type="dcterms:W3CDTF">2024-04-12T06:40:00Z</dcterms:modified>
  <cp:revision>3</cp:revision>
  <dc:subject/>
  <dc:title>ПЛАН   РАБОТЫ</dc:title>
</cp:coreProperties>
</file>