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3.11. 2022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Исполняющему обязанности начальника управления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 </w:t>
            </w:r>
          </w:p>
          <w:p>
            <w:pPr>
              <w:pStyle w:val="Normal"/>
              <w:spacing w:lineRule="auto" w:line="276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Елфимовой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истории и обществозна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9"/>
      <w:bookmarkStart w:id="1" w:name="OLE_LINK10"/>
      <w:r>
        <w:rPr>
          <w:sz w:val="28"/>
          <w:szCs w:val="28"/>
        </w:rPr>
        <w:t xml:space="preserve">25.10. 2022 г.  № </w:t>
      </w:r>
      <w:bookmarkEnd w:id="0"/>
      <w:bookmarkEnd w:id="1"/>
      <w:r>
        <w:rPr>
          <w:sz w:val="28"/>
          <w:szCs w:val="28"/>
        </w:rPr>
        <w:t>438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истории и обществознани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28 октября 2022 года в дистанционном режиме на </w:t>
      </w:r>
      <w:r>
        <w:rPr>
          <w:rFonts w:eastAsia="Calibri"/>
          <w:sz w:val="28"/>
          <w:szCs w:val="28"/>
          <w:lang w:eastAsia="en-US"/>
        </w:rPr>
        <w:t xml:space="preserve">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bCs/>
          <w:sz w:val="28"/>
          <w:szCs w:val="28"/>
        </w:rPr>
        <w:t xml:space="preserve"> состоялось заседание районного методического объединения учителей </w:t>
      </w:r>
      <w:r>
        <w:rPr>
          <w:rStyle w:val="FontStyle13"/>
          <w:sz w:val="28"/>
          <w:szCs w:val="28"/>
        </w:rPr>
        <w:t>истории и обществознания</w:t>
      </w:r>
      <w:r>
        <w:rPr>
          <w:sz w:val="28"/>
          <w:szCs w:val="28"/>
        </w:rPr>
        <w:t xml:space="preserve"> по теме «</w:t>
      </w:r>
      <w:r>
        <w:rPr>
          <w:bCs/>
          <w:sz w:val="28"/>
          <w:szCs w:val="28"/>
        </w:rPr>
        <w:t>От профессиональной компетентности педагогов к повышению образовательных результатов обучающихся</w:t>
      </w:r>
      <w:r>
        <w:rPr>
          <w:bCs/>
          <w:color w:val="000000"/>
          <w:sz w:val="28"/>
          <w:szCs w:val="28"/>
          <w:shd w:fill="FFFFFF" w:val="clear"/>
        </w:rPr>
        <w:t>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боте методического объединения приняли педагоги из 10 муниципальных бюджетных общеобразовательных учреждений района: «Ватинская общеобразовательная средняя школа»; «Варьеганская общеобразовательная средняя школа»; «Ваховская общеобразовательная средняя школа»; «Зайцевореченская общеобразовательная средняя школа»;  «Излучинская общеобразовательная средняя школа углубленного изучения отдельных предметов № 1»; «Излучинская общеобразовательная средняя школа углубленного изучения отдельных предметов № 2»; «Ларьякская средняя школа»; «Новоаганская общеобразовательная средняя школа №1»; «Охтеурская общеобразовательная средняя школа»; «Покурская общеобразовательная средняя школ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инимали участие в работе заседания педагоги из 5 муниципальных бюджетных общеобразовательных учреждений района: «Аганская общеобразовательная средняя школа»; «Корликовская общеобразовательная средняя школа»; «Новоаганская очно - заочная школа»; «Новоаганская   общеобразовательная средняя школа имени маршала Советского Союза Г.К. Жукова»; «Чехломеевская   основная школ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методического объединения педагоги обсудили </w:t>
      </w:r>
      <w:r>
        <w:rPr>
          <w:sz w:val="28"/>
          <w:szCs w:val="28"/>
          <w:lang w:eastAsia="en-US"/>
        </w:rPr>
        <w:t xml:space="preserve">результаты ЕГЭ за 2021-2022 учебный год, мероприятия по совершенствованию системы подготовки к экзаменам в новом учебном году, </w:t>
      </w:r>
      <w:r>
        <w:rPr>
          <w:sz w:val="28"/>
          <w:szCs w:val="28"/>
        </w:rPr>
        <w:t xml:space="preserve">изменения в ЕГЭ в 2023 году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заседании были рассмотрены следующие вопросы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ектирование плана индивидуальной подготовки к ОГЭ обучающегося с низкими учебными возможностям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Российской гражданской идентичности и патриотизма как воспитательная и познавательная цель ИКС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Развитие личности ученика и учителя в контексте введения ФГОС нового покол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еализация технологий для успешного усвоения знаний при подготовке к государственной итоговой аттестаци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 познакомились с опытом работы коллег по вопросу разработки заданий и критериев их проверки, ориентированных на предметные, метапредметные и личностные результаты изучения истории и обществознания.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тодического объединения выполнен.  </w:t>
      </w:r>
    </w:p>
    <w:p>
      <w:pPr>
        <w:pStyle w:val="Style20"/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25.10. 2022 г.  № 43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истории и обществозн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ntStyle13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2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/>
      </w:pPr>
      <w:r>
        <w:rPr>
          <w:sz w:val="28"/>
          <w:szCs w:val="28"/>
        </w:rPr>
        <w:t xml:space="preserve">обязанности директора                                                                       С.Ф. Эрик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ител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емкина Алевтина Борисов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методист  </w:t>
      </w:r>
    </w:p>
    <w:p>
      <w:pPr>
        <w:pStyle w:val="Normal"/>
        <w:jc w:val="both"/>
        <w:rPr/>
      </w:pPr>
      <w:r>
        <w:rPr>
          <w:sz w:val="18"/>
        </w:rPr>
        <w:t>телефон:41-36-90</w:t>
      </w:r>
      <w:r>
        <w:rPr>
          <w:kern w:val="2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90"/>
      <w:ind w:firstLine="20"/>
      <w:jc w:val="both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1-04-20T14:08:00Z</cp:lastPrinted>
  <dcterms:modified xsi:type="dcterms:W3CDTF">2022-11-03T09:54:00Z</dcterms:modified>
  <cp:revision>47</cp:revision>
  <dc:subject/>
  <dc:title>Российская Федерация</dc:title>
</cp:coreProperties>
</file>