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21.10.2021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8"/>
                <w:szCs w:val="28"/>
              </w:rPr>
              <w:t>Руководителю муниципального</w:t>
            </w:r>
          </w:p>
          <w:p>
            <w:pPr>
              <w:pStyle w:val="Normal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ного общеобразовательного учреждения 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rFonts w:eastAsia="Calibri"/>
          <w:sz w:val="28"/>
          <w:szCs w:val="28"/>
          <w:lang w:eastAsia="en-US"/>
        </w:rPr>
        <w:t>Информируем Вас о том, что 29.10. 2021 года состоится заседание районного методического объединения учителей истории и обществознания по теме «</w:t>
      </w:r>
      <w:r>
        <w:rPr>
          <w:bCs/>
          <w:sz w:val="28"/>
          <w:szCs w:val="26"/>
        </w:rPr>
        <w:t>Профессиональная компетентность педагога в области научно-исследовательской работы с детьм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конференции - Яковлева Елена Владимировна, руководитель районного методического объединения учителей истории и обществознания.</w:t>
      </w:r>
    </w:p>
    <w:p>
      <w:pPr>
        <w:pStyle w:val="Normal"/>
        <w:shd w:fill="FFFFFF" w:val="clear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о заседания в 15.00 часов.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  <w:t>Идентификатор конференции: 778 1000 6030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  <w:t>Код доступа: dM8QyW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осим Вас довести данную информацию до сведения учителей истории и обществознания, обеспечить их участие в  работе заседания методического объединения.   План проведения заседания в приложени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и директора                                                                             С.Ф. Эрик                                                                                         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нител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емкина Алевтина Борисовн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методист  </w:t>
      </w:r>
    </w:p>
    <w:p>
      <w:pPr>
        <w:pStyle w:val="Normal"/>
        <w:jc w:val="both"/>
        <w:rPr/>
      </w:pPr>
      <w:r>
        <w:rPr>
          <w:sz w:val="18"/>
        </w:rPr>
        <w:t>телефон:41-36-90</w:t>
      </w:r>
      <w:r>
        <w:rPr>
          <w:kern w:val="2"/>
          <w:szCs w:val="28"/>
        </w:rPr>
        <w:t xml:space="preserve">       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иложение к письму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</w:t>
      </w:r>
      <w:r>
        <w:rPr>
          <w:kern w:val="2"/>
          <w:sz w:val="28"/>
          <w:szCs w:val="28"/>
        </w:rPr>
        <w:t>МАУ ДО «Спектр»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  </w:t>
      </w:r>
      <w:r>
        <w:rPr>
          <w:kern w:val="2"/>
          <w:sz w:val="28"/>
          <w:szCs w:val="28"/>
          <w:u w:val="single"/>
        </w:rPr>
        <w:t>21.10. 2021</w:t>
      </w:r>
      <w:r>
        <w:rPr>
          <w:kern w:val="2"/>
          <w:sz w:val="28"/>
          <w:szCs w:val="28"/>
        </w:rPr>
        <w:t xml:space="preserve"> № ____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заседания </w:t>
      </w:r>
      <w:r>
        <w:rPr>
          <w:bCs/>
          <w:sz w:val="28"/>
          <w:szCs w:val="28"/>
        </w:rPr>
        <w:t xml:space="preserve">районного методического объедин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ей истории и обществозн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 w:val="28"/>
          <w:szCs w:val="26"/>
        </w:rPr>
        <w:t>Тема: «Профессиональная компетентность педагога в области научно-исследовательской работы с детьми».</w:t>
      </w:r>
    </w:p>
    <w:p>
      <w:pPr>
        <w:pStyle w:val="Normal"/>
        <w:jc w:val="righ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48"/>
        <w:gridCol w:w="595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методического объединения учителей истории и обществознания на 2021/2022 учебный г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работы РМО за 2021-2022 учебный го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мкина А.Б., методист муниципального автономного учреждения дополнительного образования «Спектр»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ГИА по истории и обществознанию 2021 г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а Е.В., учителей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13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школьных учебниках по истории,  концепции преподавания в старшей школ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а К.Ю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8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Развитие личности ученика и учителя в контексте введения ФГОС нового поколения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овосельцев Д.Н., учитель истории и обществознания муниципального бюджетного общеобразовательного учреждения МБОУ «Большетарховская ОСШ»</w:t>
            </w:r>
          </w:p>
        </w:tc>
      </w:tr>
      <w:tr>
        <w:trPr>
          <w:trHeight w:val="8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Система подготовки к ВПР по истории и обществознанию в 2021-2022 учебном году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рук Л.П., учитель истори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</w:t>
            </w:r>
          </w:p>
          <w:p>
            <w:pPr>
              <w:pStyle w:val="Normal"/>
              <w:jc w:val="both"/>
              <w:rPr/>
            </w:pPr>
            <w:r>
              <w:rPr/>
              <w:t>Дугина Л.Б.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3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Изменения в ЕГЭ по истории и обществознанию в 2021-2022 учебном году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  <w:p>
            <w:pPr>
              <w:pStyle w:val="Normal"/>
              <w:jc w:val="both"/>
              <w:rPr/>
            </w:pPr>
            <w:r>
              <w:rPr/>
              <w:t>Нигматулина Г.В., учитель истории и обществознания муниципального бюджетного общеобразовательного учреждения «Ваховская общеобразовательная средняя школа»</w:t>
            </w:r>
          </w:p>
        </w:tc>
      </w:tr>
      <w:tr>
        <w:trPr>
          <w:trHeight w:val="8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сторического мышления, как условия формирования устойчивого интереса детей к предмету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Новосельцев Д.Н., учитель истории и обществознания муниципального бюджетного общеобразовательного учреждения МБОУ «Большетарховская ОСШ»</w:t>
            </w:r>
          </w:p>
        </w:tc>
      </w:tr>
      <w:tr>
        <w:trPr>
          <w:trHeight w:val="12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Исследовательская деятельность по истории, как составная часть формирования нового типа мышле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Животкова О.В, учитель истории муниципального бюджетного общеобразовательного учреждения «Ларьякской общеобразовательная средняя  школа»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зменения и стратегия подготовки учеников к ВОШ (школьный этап) по истории и обществознанию в 2021-2022 учебном году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ина Н.С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ахотина Л.Н.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кетирование педагог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мкина А.Б., методист муниципального автономного учреждения дополнительного образования «Спектр»</w:t>
            </w:r>
          </w:p>
        </w:tc>
      </w:tr>
    </w:tbl>
    <w:p>
      <w:pPr>
        <w:pStyle w:val="Normal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rFonts w:eastAsia="MS Mincho;MS Gothic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1"/>
    <w:qFormat/>
    <w:rPr/>
  </w:style>
  <w:style w:type="character" w:styleId="Jsphonenumber">
    <w:name w:val="js-phone-numbe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MS Gothic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user</cp:lastModifiedBy>
  <cp:lastPrinted>2019-03-06T10:25:00Z</cp:lastPrinted>
  <dcterms:modified xsi:type="dcterms:W3CDTF">2021-10-21T11:11:00Z</dcterms:modified>
  <cp:revision>62</cp:revision>
  <dc:subject/>
  <dc:title>Российская Федерация</dc:title>
</cp:coreProperties>
</file>