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4.04.2022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8"/>
                <w:szCs w:val="28"/>
              </w:rPr>
              <w:t>Руководителю муниципального</w:t>
            </w:r>
          </w:p>
          <w:p>
            <w:pPr>
              <w:pStyle w:val="Normal"/>
              <w:ind w:lef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ного общеобразовательного учреждения </w:t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32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нформируем Вас о том, что 25.04. 2022 года состоится заседание районного методического объединения учителей истории и обществознания по теме </w:t>
      </w:r>
      <w:r>
        <w:rPr>
          <w:bCs/>
          <w:sz w:val="28"/>
          <w:szCs w:val="26"/>
        </w:rPr>
        <w:t>«Научно-методическое сопровождение профессионального роста учителей истории и обществознания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седание проводятся на 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тор конференции – Яковлева Елена Владимировна, руководитель районного методического объединения учителей истории, обществознания.</w:t>
      </w:r>
    </w:p>
    <w:p>
      <w:pPr>
        <w:pStyle w:val="Normal"/>
        <w:shd w:fill="FFFFFF" w:val="clear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о заседания в 15.00 часов.</w:t>
      </w:r>
    </w:p>
    <w:p>
      <w:pPr>
        <w:pStyle w:val="Normal"/>
        <w:shd w:fill="FFFFFF" w:val="clear"/>
        <w:ind w:firstLine="567"/>
        <w:rPr/>
      </w:pPr>
      <w:r>
        <w:rPr>
          <w:color w:val="333333"/>
          <w:sz w:val="28"/>
          <w:szCs w:val="28"/>
        </w:rPr>
        <w:t xml:space="preserve">Идентификатор конференции: 71228115404 </w:t>
        <w:br/>
        <w:t xml:space="preserve">        Код доступа: 1111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сим Вас довести данную информацию до сведения учителей истории и обществознания, обеспечить их участие в работе методического объединения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лан проведения заседания в приложении.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нности директора                                                                             С.Ф. Эрик                                                                                         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олнитель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емкина Алевтина Борисовн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методист  </w:t>
      </w:r>
    </w:p>
    <w:p>
      <w:pPr>
        <w:pStyle w:val="Normal"/>
        <w:jc w:val="both"/>
        <w:rPr/>
      </w:pPr>
      <w:r>
        <w:rPr>
          <w:sz w:val="18"/>
        </w:rPr>
        <w:t>телефон:41-36-90</w:t>
      </w:r>
      <w:r>
        <w:rPr>
          <w:kern w:val="2"/>
          <w:szCs w:val="28"/>
        </w:rPr>
        <w:t xml:space="preserve">        </w:t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              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Приложение к письму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МАУ ДО «Спектр» 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 </w:t>
      </w:r>
      <w:r>
        <w:rPr>
          <w:kern w:val="2"/>
          <w:sz w:val="28"/>
          <w:szCs w:val="28"/>
          <w:u w:val="single"/>
        </w:rPr>
        <w:t>14.04. 2022</w:t>
      </w:r>
      <w:r>
        <w:rPr>
          <w:kern w:val="2"/>
          <w:sz w:val="28"/>
          <w:szCs w:val="28"/>
        </w:rPr>
        <w:t xml:space="preserve"> № ____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заседания </w:t>
      </w:r>
      <w:r>
        <w:rPr>
          <w:bCs/>
          <w:sz w:val="28"/>
          <w:szCs w:val="28"/>
        </w:rPr>
        <w:t xml:space="preserve">районного методического объедин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ей истории и обществозн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18"/>
        <w:shd w:fill="FFFFFF" w:val="clear"/>
        <w:spacing w:before="0" w:after="0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>Тема: «Научно-методическое сопровождение профессионального роста учителей истории и обществознания».</w:t>
      </w:r>
    </w:p>
    <w:p>
      <w:pPr>
        <w:pStyle w:val="C18"/>
        <w:shd w:fill="FFFFFF" w:val="clear"/>
        <w:spacing w:before="0" w:after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45"/>
        <w:gridCol w:w="3544"/>
        <w:gridCol w:w="510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00-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крытие засе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05-15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лектронно-цифровые ресурсы по учебным курсам «История», «Обществознание» Президентской библиотеки (обзор возможностей электронного портал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ображенская Н. А.,  главный библиотекарь муниципального автономного учреждения  «Межпоселенческая библиотека» Нижневартовского района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20-15.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и участия обучающихся Нижневартовского района в ВОШ 2021-2022 учебном год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темкина А.Б., методист муниципального автономного учреждения дополнительного образования  «Спектр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25-15.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стема работы учителя при подготовки школьников к участию во Всероссийской Олимпиад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воткова О.В, учитель истории муниципального бюджетного общеобразовательного учреждения «Ларьякская средняя  школа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35-15.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учителей истории и обществознания с одарёнными деть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селева К.Ю., учитель истории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45-15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внеурочной деятельности обучающихся  по изучению проблемных вопросов исто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ураковская Ю.Э., учитель истории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55-16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Особенности введения и реализации обновленного ФГОС ООО»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.05-16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ние методического обеспечения подготовки обучающихся к ЕГ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рук Л.П., учитель истории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27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 xml:space="preserve">16.15-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6.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спользование современных педагогических технологий в подготовки обучающихся к ОГЭ, ЕГ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восельцев Д.Н., учитель истории и обществознания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.25-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.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ния по функциональной грамотности на уроках            истории и обществозн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лянушина А.Ю., учитель истории муниципального бюджетного общеобразовательного учреждения «Ватинская общеобразовательная средняя  школа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6.35-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6.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ффективная оценочная деятельность учителя (образовательные технологии, технологии оценок, оценочные шкалы и процедур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хотина Л. Н.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6.45-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6.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и тренировочного экзамена по обществознанию (ОГЭ, ЕГЭ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темкина А.Б., методист муниципального автономного учреждения дополнительного образования  «Спектр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6.55-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ведение итогов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е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темкина А.Б., методист муниципального автономного учреждения дополнительного образования  «Спектр»</w:t>
            </w:r>
          </w:p>
        </w:tc>
      </w:tr>
    </w:tbl>
    <w:p>
      <w:pPr>
        <w:pStyle w:val="Normal"/>
        <w:ind w:firstLine="567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rFonts w:eastAsia="MS Mincho;Yu Gothic UI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1"/>
    <w:qFormat/>
    <w:rPr/>
  </w:style>
  <w:style w:type="character" w:styleId="Jsphonenumber">
    <w:name w:val="js-phone-number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Yu Gothic UI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C18">
    <w:name w:val="c18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2-04-08T15:04:00Z</cp:lastPrinted>
  <dcterms:modified xsi:type="dcterms:W3CDTF">2022-04-14T10:32:00Z</dcterms:modified>
  <cp:revision>83</cp:revision>
  <dc:subject/>
  <dc:title>Российская Федерация</dc:title>
</cp:coreProperties>
</file>