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РАБОТ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йонного методического объедин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чителей истории и обществознания на 2021 – 2022 учебный год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Тема: «Научно-методическое сопровождение профессионального роста учителей истории и обществознания»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Цель: «Развитие </w:t>
      </w:r>
      <w:r>
        <w:rPr>
          <w:b/>
          <w:color w:val="000000"/>
          <w:sz w:val="26"/>
          <w:szCs w:val="26"/>
        </w:rPr>
        <w:t>профессиональных компетентностей педагога в условиях введения ФГОС ООО»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Исходя из анализа работы РМО учителей истории и обществознания за предыдущий период, требований Федеральных государственных образовательных стандартов к историческому образованию на 2020-2021 учебный год, поставлены следующие </w:t>
      </w:r>
      <w:r>
        <w:rPr>
          <w:bCs/>
          <w:color w:val="000000"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оказание методической помощи учителям в формировании исторических и обществоведческих знаний учащихся, опираясь на использование научных методов позн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совершенствование методов и приемов по</w:t>
      </w:r>
      <w:r>
        <w:rPr>
          <w:bCs/>
          <w:sz w:val="26"/>
          <w:szCs w:val="26"/>
        </w:rPr>
        <w:t xml:space="preserve"> повышению качества исторических и обществоведческих знаний </w:t>
      </w:r>
      <w:r>
        <w:rPr>
          <w:sz w:val="26"/>
          <w:szCs w:val="26"/>
        </w:rPr>
        <w:t>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использование современных педагогических технологий, обеспечивающих повышение качества обучения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системы индивидуальной образовательной и психо-социальной помощи учащим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70"/>
        <w:gridCol w:w="2552"/>
        <w:gridCol w:w="3543"/>
        <w:gridCol w:w="1418"/>
        <w:gridCol w:w="1843"/>
        <w:gridCol w:w="2912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сто прове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го методического объедин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тодическое сопровождение профессионального развития учителей истории и общество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казание помощи учителям района в разработ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Методов и приемов по повышению качества исторических и обществоведческих знани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Совершенствование методов и приемов </w:t>
            </w:r>
            <w:r>
              <w:rPr>
                <w:bCs/>
              </w:rPr>
              <w:t xml:space="preserve">по повышению качества исторических и обществоведческих знаний </w:t>
            </w:r>
            <w:r>
              <w:rPr/>
              <w:t>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Воспитание и развитие личности учащихся на уроках и во внеуроч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ое МО по   теме:             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«</w:t>
            </w:r>
            <w:r>
              <w:rPr>
                <w:color w:val="000000"/>
                <w:shd w:fill="FFFFFF" w:val="clear"/>
              </w:rPr>
              <w:t>Профессиональная компетентность педагога в области научно-исследовательской работы с детьм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Анализ работы РМО за 2020-2021 учебный год. </w:t>
            </w:r>
          </w:p>
          <w:p>
            <w:pPr>
              <w:pStyle w:val="Normal"/>
              <w:jc w:val="both"/>
              <w:rPr/>
            </w:pPr>
            <w:r>
              <w:rPr/>
              <w:t>2.Утверждение плана работы РМО на 2021-2022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(определение педагогов-консультантов на 2021-2022уч. год.).</w:t>
            </w:r>
          </w:p>
          <w:p>
            <w:pPr>
              <w:pStyle w:val="Normal"/>
              <w:jc w:val="both"/>
              <w:rPr/>
            </w:pPr>
            <w:r>
              <w:rPr/>
              <w:t>3. Анализ   ГИА   по истории и обществознанию в 2021 год.</w:t>
            </w:r>
          </w:p>
          <w:p>
            <w:pPr>
              <w:pStyle w:val="Normal"/>
              <w:jc w:val="both"/>
              <w:rPr/>
            </w:pPr>
            <w:r>
              <w:rPr/>
              <w:t>4.Изменения в ЕГЭ по истории и обществознанию в 2021-2022 учебном году.</w:t>
            </w:r>
          </w:p>
          <w:p>
            <w:pPr>
              <w:pStyle w:val="Normal"/>
              <w:jc w:val="both"/>
              <w:rPr/>
            </w:pPr>
            <w:r>
              <w:rPr/>
              <w:t>5.Изменения в школьных учебниках по истории,  концепции преподавания в старшей школ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6.Развитие личности ученика и учителя в контексте введения ФГОС нов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Система подготовки к ВПР по истории и обществознанию в 2021-2022 учебном году. </w:t>
            </w:r>
          </w:p>
          <w:p>
            <w:pPr>
              <w:pStyle w:val="Normal"/>
              <w:jc w:val="both"/>
              <w:rPr/>
            </w:pPr>
            <w:r>
              <w:rPr/>
              <w:t>8.Развитие исторического мышления, как условия формирования устойчивого интереса детей к предмет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Исследовательская деятельность по истории, как составная часть формирования нового типа мыш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0.Изменения и стратегия подготовки учеников к ВОШ (школьный этап) по истории и обществознанию в 2021-2022 учебном год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работка школьного тура Всероссийской олимпиады школьников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Разработка и анализ рабочих программ по истории в условиях реализации ФГОС и концепции нового УМК по отечественной истори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u w:val="single"/>
              </w:rPr>
              <w:t>Подготовка и проведение олимпиады по истории и обществознанию (школьный тур).</w:t>
            </w:r>
          </w:p>
          <w:p>
            <w:pPr>
              <w:pStyle w:val="Normal"/>
              <w:jc w:val="both"/>
              <w:rPr>
                <w:bCs/>
                <w:color w:val="00B050"/>
                <w:spacing w:val="-9"/>
              </w:rPr>
            </w:pPr>
            <w:r>
              <w:rPr>
                <w:bCs/>
                <w:color w:val="00B050"/>
                <w:spacing w:val="-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B050"/>
                <w:spacing w:val="-9"/>
              </w:rPr>
            </w:pPr>
            <w:r>
              <w:rPr>
                <w:color w:val="00B050"/>
                <w:spacing w:val="-9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9 октя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«Спек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/>
            </w:pPr>
            <w:r>
              <w:rPr/>
              <w:t>Педагоги РМО</w:t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" w:hanging="10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дготовка к проведению Олимпиады по истории, обществознанию, праву (школьный, муниципальный этап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Оказание методической помощи практической учителям по вопросам подготовки и проведения Олимпиа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/>
              <w:t>Индивидуальная подготовка учащихся к школьному, муниципальному и региональному этапам всероссийской олимпиады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2. Организация и проведение школьного и муниципального этапа, всероссийской олимпиады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-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-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Консультирование учите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методической помощи учителям в формировании исторических и обществоведческих знаний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Выявление и составление банка одарённых детей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Новинки методиче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«Возможности современных педагогических технологий для повышения качества образования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 Оформление портфолио учителей на основе современных требований к профессионализму уч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станционно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90" w:hanging="0"/>
              <w:jc w:val="left"/>
              <w:rPr/>
            </w:pPr>
            <w:r>
              <w:rPr>
                <w:sz w:val="24"/>
              </w:rPr>
              <w:t>Педагоги – консультанты</w:t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едание районного методического объединения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1.</w:t>
            </w:r>
            <w:r>
              <w:rPr>
                <w:szCs w:val="24"/>
              </w:rPr>
              <w:t xml:space="preserve"> </w:t>
            </w:r>
            <w:r>
              <w:rPr>
                <w:rStyle w:val="Emphasis"/>
                <w:i w:val="false"/>
                <w:szCs w:val="24"/>
              </w:rPr>
              <w:t>Создание условий, для работы с одаренными детьми на уроках и внеурочной деятельности</w:t>
            </w:r>
          </w:p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>
                <w:rStyle w:val="Emphasis"/>
                <w:i w:val="false"/>
                <w:szCs w:val="24"/>
              </w:rPr>
              <w:t>2. Использование современных педагогических технологий, обеспечивающих повышение качества обучения уча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«Совершенствование методического обеспечения подготовки обучающихся к ЕГЭ и ОГЭ»  </w:t>
            </w:r>
            <w:r>
              <w:rPr>
                <w:i/>
              </w:rPr>
              <w:t>(теоретический)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№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ема: </w:t>
            </w:r>
            <w:r>
              <w:rPr>
                <w:bCs/>
              </w:rPr>
              <w:t>«Научно-методическое сопровождение профессионального роста учителей истории и обществозна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1.Электронно-цифровые ресурсы по учебным курсам «История», «Обществознание». Президентской библиотеки (обзор возможностей электронного портала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2.Итоги участия обучающихся Нижневартовского района в ВОШ 2021-2022 учебном год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3.Система работы учителя при подготовки школьников к участию во Всероссийской Олимпиа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4.Работа учителей истории и обществознания с одарёнными деть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5.Организация внеурочной деятельности обучающихся  по изучению проблемных вопросов истор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собенности введения и реализации обновленного ФГОС ОО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7.Совершенствование методического обеспечения подготовки обучающихся к ЕГЭ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8.Использование современных педагогических технологий в подготовки обучающихся к ОГЭ, ЕГЭ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Задания по функциональной грамотности на уроках истории и обществозн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Эффективная оценочная деятельность учителя (образовательные технологии, технологии оценок, оценочные шкалы и процедур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«Спектр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Style15"/>
              <w:ind w:left="-108" w:right="-190" w:hanging="0"/>
              <w:jc w:val="left"/>
              <w:rPr>
                <w:i/>
                <w:i/>
                <w:color w:val="FF0000"/>
                <w:sz w:val="24"/>
              </w:rPr>
            </w:pPr>
            <w:r>
              <w:rPr>
                <w:sz w:val="24"/>
              </w:rPr>
              <w:t xml:space="preserve">Педагоги района    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кетирование педагогов по выявлению успехов и затруднений.</w:t>
            </w:r>
          </w:p>
          <w:p>
            <w:pPr>
              <w:pStyle w:val="Normal"/>
              <w:ind w:right="-108" w:hanging="0"/>
              <w:rPr/>
            </w:pPr>
            <w:r>
              <w:rPr/>
              <w:t>Анализ результатов анкет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Планирование работы РМО на 2021-2022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ебный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сновных ведущих направлений работы по реализации актуальных проблем и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целостности и системности методической рабо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нкетирование учителей 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2.Консультация по созданию 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бочих программ по предметам истории, обществознания, с учетом требований ФГОС на 2021-2022 уч. год</w:t>
            </w:r>
          </w:p>
          <w:p>
            <w:pPr>
              <w:pStyle w:val="Normal"/>
              <w:jc w:val="both"/>
              <w:rPr/>
            </w:pPr>
            <w:r>
              <w:rPr/>
              <w:t>3.Планирование работы РМО учителей истории и обществознания на 2022-2023 учебн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станционно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rPr/>
            </w:pPr>
            <w:r>
              <w:rPr/>
              <w:t xml:space="preserve">Педагоги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-108" w:right="-1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Без интервала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08" w:right="-190" w:firstLine="108"/>
      <w:jc w:val="center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6:46:00Z</dcterms:created>
  <dc:creator>Санек</dc:creator>
  <dc:description/>
  <cp:keywords/>
  <dc:language>en-US</dc:language>
  <cp:lastModifiedBy>Admin</cp:lastModifiedBy>
  <cp:lastPrinted>2015-06-18T15:24:00Z</cp:lastPrinted>
  <dcterms:modified xsi:type="dcterms:W3CDTF">2024-04-12T10:18:00Z</dcterms:modified>
  <cp:revision>7</cp:revision>
  <dc:subject/>
  <dc:title>ПЛАН   РАБОТЫ</dc:title>
</cp:coreProperties>
</file>