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ного методического объедин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чителей истории и обществознания на 2020 - 2021 учебный год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Тема: 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Цель: «Развитие </w:t>
      </w:r>
      <w:r>
        <w:rPr>
          <w:b/>
          <w:color w:val="000000"/>
          <w:sz w:val="26"/>
          <w:szCs w:val="26"/>
        </w:rPr>
        <w:t>профессиональных компетентностей педагога в условиях введения ФГОС ООО»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Исходя из анализа работы РМО учителей истории и обществознания за предыдущий период, требований Федеральных государственных образовательных стандартов к историческому образованию на 2020-2021 учебный год, поставлены следующие </w:t>
      </w:r>
      <w:r>
        <w:rPr>
          <w:bCs/>
          <w:color w:val="000000"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оказание методической помощи учителям в формировании исторических и обществоведческих знаний учащихся, опираясь на использование научных методов позн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совершенствование методов и приемов по</w:t>
      </w:r>
      <w:r>
        <w:rPr>
          <w:bCs/>
          <w:sz w:val="26"/>
          <w:szCs w:val="26"/>
        </w:rPr>
        <w:t xml:space="preserve"> повышению качества исторических и обществоведческих знаний </w:t>
      </w:r>
      <w:r>
        <w:rPr>
          <w:sz w:val="26"/>
          <w:szCs w:val="26"/>
        </w:rPr>
        <w:t>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использование современных педагогических технологий, обеспечивающих повышение качества обучения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системы индивидуальной образовательной и психо-социальной помощи учащим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70"/>
        <w:gridCol w:w="2552"/>
        <w:gridCol w:w="3543"/>
        <w:gridCol w:w="1418"/>
        <w:gridCol w:w="1843"/>
        <w:gridCol w:w="2912"/>
      </w:tblGrid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ы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прове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го методического объедин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ическое сопровождение профессионального развития учителей истории и общество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казание помощи учителям района в разработ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Методов и приемов по повышению качества исторических и обществоведческих знани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Совершенствование методов и приемов </w:t>
            </w:r>
            <w:r>
              <w:rPr>
                <w:bCs/>
              </w:rPr>
              <w:t xml:space="preserve">по повышению качества исторических и обществоведческих знаний </w:t>
            </w:r>
            <w:r>
              <w:rPr/>
              <w:t>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Воспитание и развитие личности учащихся на уроках и во внеуроч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МО по   теме:              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«</w:t>
            </w:r>
            <w:r>
              <w:rPr>
                <w:bCs/>
              </w:rPr>
              <w:t>Научно-методическое сопровождение профессионального роста учителей истории и обществознания» 06 ноября</w:t>
            </w:r>
            <w:r>
              <w:rPr/>
              <w:t xml:space="preserve"> </w:t>
            </w:r>
            <w:r>
              <w:rPr>
                <w:bCs/>
              </w:rPr>
              <w:t xml:space="preserve">2020 года в </w:t>
            </w:r>
            <w:r>
              <w:rPr/>
              <w:t>дистанционном режи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Анализ работы РМО за 2019-2020 учебный год. </w:t>
            </w:r>
          </w:p>
          <w:p>
            <w:pPr>
              <w:pStyle w:val="Normal"/>
              <w:jc w:val="both"/>
              <w:rPr/>
            </w:pPr>
            <w:r>
              <w:rPr/>
              <w:t>2.Утверждение плана работы РМО на 2020-2021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(определение педагогов-консультантов на 2019-2020уч. год.).</w:t>
            </w:r>
          </w:p>
          <w:p>
            <w:pPr>
              <w:pStyle w:val="Normal"/>
              <w:jc w:val="both"/>
              <w:rPr/>
            </w:pPr>
            <w:r>
              <w:rPr/>
              <w:t>3. Анализ   ГИА   по истории и обществознанию в 2020 год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овая карта учителей истории и обществознания</w:t>
            </w:r>
          </w:p>
          <w:p>
            <w:pPr>
              <w:pStyle w:val="Normal"/>
              <w:jc w:val="both"/>
              <w:rPr/>
            </w:pPr>
            <w:r>
              <w:rPr/>
              <w:t>4.Изменения в ОГЭ по истории и обществознанию. Стратегия подготовки к ГИА, выпускников 9-ых классов</w:t>
            </w:r>
          </w:p>
          <w:p>
            <w:pPr>
              <w:pStyle w:val="Normal"/>
              <w:jc w:val="both"/>
              <w:rPr/>
            </w:pPr>
            <w:r>
              <w:rPr/>
              <w:t>5.Изменения в ЕГЭ по истории Стратегия подготовки к ГИА, выпускников 11-ых классов</w:t>
            </w:r>
          </w:p>
          <w:p>
            <w:pPr>
              <w:pStyle w:val="Normal"/>
              <w:jc w:val="both"/>
              <w:rPr/>
            </w:pPr>
            <w:r>
              <w:rPr/>
              <w:t>6.Точки риска в подготовке школьников к сдаче ГИА и пути их преодоления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Информационные технологии на уроках обществознания и истории (новые подходы в подготовке к ГИА и ЕГЭ)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Школьные учебники и рабочие программы по истории и обществознанию, рекомендуемые Минобрнауки РФ (формирование единого методического поля).</w:t>
            </w:r>
          </w:p>
          <w:p>
            <w:pPr>
              <w:pStyle w:val="Style1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Работа с одаренными детьми. Подготовка и участие в предметных олимпиадах на разных уровнях</w:t>
            </w:r>
          </w:p>
          <w:p>
            <w:pPr>
              <w:pStyle w:val="Normal"/>
              <w:jc w:val="both"/>
              <w:rPr/>
            </w:pPr>
            <w:r>
              <w:rPr/>
              <w:t>10. Воспитание патриотизма и гражданственности у подростков через музейную педагогику и поисковое движени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7"/>
                <w:b w:val="false"/>
                <w:sz w:val="24"/>
                <w:szCs w:val="24"/>
              </w:rPr>
              <w:t>Особенности преподавания учебного предмета «Обществознание» 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7"/>
                <w:b w:val="false"/>
                <w:sz w:val="24"/>
                <w:szCs w:val="24"/>
              </w:rPr>
              <w:t>2020-2021 учебном году (</w:t>
            </w:r>
            <w:r>
              <w:rPr/>
              <w:t>Концепция преподавания учебного предмета «Обществознание»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зработка школьного тура Всероссийской олимпиады школьник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Разработка и анализ рабочих программ по истории в условиях реализации ФГОС и концепции нового УМК по отечественной истории.</w:t>
            </w:r>
          </w:p>
          <w:p>
            <w:pPr>
              <w:pStyle w:val="Normal"/>
              <w:jc w:val="both"/>
              <w:rPr>
                <w:color w:val="00B050"/>
                <w:spacing w:val="-9"/>
              </w:rPr>
            </w:pPr>
            <w:r>
              <w:rPr>
                <w:u w:val="single"/>
              </w:rPr>
              <w:t>Подготовка и проведение олимпиады по истории и обществознанию (школьный ту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B050"/>
                <w:spacing w:val="-9"/>
              </w:rPr>
            </w:pPr>
            <w:r>
              <w:rPr>
                <w:color w:val="00B050"/>
                <w:spacing w:val="-9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0.2020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«Спек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/>
            </w:pPr>
            <w:r>
              <w:rPr/>
              <w:t>Педагоги РМО</w:t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 – консультанты</w:t>
            </w:r>
          </w:p>
          <w:p>
            <w:pPr>
              <w:pStyle w:val="Normal"/>
              <w:rPr/>
            </w:pPr>
            <w:r>
              <w:rPr/>
              <w:t>МАУ ЦР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дготовка к проведению Олимпиады по истории, обществознанию, праву (школьный, муниципальный этап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Оказание методической помощи практической учителям по вопросам подготовки и проведения Олимпиа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/>
              <w:t>Индивидуальная подготовка учащихся к школьному, муниципальному и региональному этапам всероссийской олимпиады.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</w:rPr>
              <w:t>2. Организация и проведение школьного и муниципального этапа, всероссийской олимпиады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-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онсультирование учи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методической помощи учителям в формировании исторических и обществоведческих знаний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Выявление и составление банка одарённых детей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Новинки методиче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Возможности современных педагогических технологий для повышения качества образования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 Оформление портфолио учителей на основе современных требований к профессионализму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станционно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90" w:hanging="0"/>
              <w:jc w:val="left"/>
              <w:rPr/>
            </w:pPr>
            <w:r>
              <w:rPr>
                <w:sz w:val="24"/>
              </w:rPr>
              <w:t>Педагоги – консультанты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едание районного методического объединения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rStyle w:val="Emphasis"/>
                <w:i w:val="false"/>
                <w:szCs w:val="24"/>
              </w:rPr>
              <w:t>Создание условий, для работы с одаренными детьми на уроках и внеурочной деятельности</w:t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>
                <w:rStyle w:val="Emphasis"/>
                <w:i w:val="false"/>
                <w:szCs w:val="24"/>
              </w:rPr>
              <w:t>2. Использование современных педагогических технологий, обеспечивающих повышение качества обучения уча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«Совершенствование методического обеспечения подготовки обучающихся к ЕГЭ и ОГЭ»  </w:t>
            </w:r>
            <w:r>
              <w:rPr>
                <w:i/>
              </w:rPr>
              <w:t>(теоретический)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Cs/>
                <w:szCs w:val="28"/>
              </w:rPr>
              <w:t>Научно-методическое сопровождение                                           профессионального роста учителей истории и обществознани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1. Нормативно-правовая база в преподавании курсов истории и обществознания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2.Актуальные проблемы  преподавания отечественной истории в школе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3.Ступени изучения отечественной истории в общеобразовательной школе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4.Учебно-методический комплекс по истории Росс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5.Отбор содержания курса отечественной истории. 6.Историко-культурный стандарт по отечественной истор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7.Современные методы и технологии преподавания отечественной истор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8.Основные тенденции и изменения в «Концепции преподавания учебного предмета «Обществознание» в образовательных организациях РФ, реализующих основные </w:t>
            </w:r>
            <w:r>
              <w:rPr/>
              <w:t>общеобразовательные программы»</w:t>
            </w:r>
          </w:p>
          <w:p>
            <w:pPr>
              <w:pStyle w:val="Style18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стория в 10-11 классах: как преподавать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Круглый стол)</w:t>
            </w:r>
          </w:p>
          <w:p>
            <w:pPr>
              <w:pStyle w:val="Normal"/>
              <w:jc w:val="both"/>
              <w:rPr/>
            </w:pPr>
            <w:r>
              <w:rPr/>
              <w:t>10 Аттестация педагогов: какие изменения ждем в  2021 году</w:t>
            </w:r>
            <w:r>
              <w:rPr>
                <w:szCs w:val="28"/>
              </w:rPr>
              <w:t>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2.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«Спектр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-108" w:right="-190" w:hanging="0"/>
              <w:jc w:val="left"/>
              <w:rPr>
                <w:i/>
                <w:i/>
                <w:color w:val="FF0000"/>
                <w:sz w:val="24"/>
              </w:rPr>
            </w:pPr>
            <w:r>
              <w:rPr>
                <w:sz w:val="24"/>
              </w:rPr>
              <w:t xml:space="preserve">Педагоги района     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ind w:left="0" w:right="-190" w:hanging="0"/>
              <w:jc w:val="left"/>
              <w:rPr/>
            </w:pPr>
            <w:r>
              <w:rPr/>
            </w:r>
          </w:p>
        </w:tc>
      </w:tr>
      <w:tr>
        <w:trPr>
          <w:trHeight w:val="39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Анкетирование педагогов по выявлению успехов и затруднений.</w:t>
            </w:r>
          </w:p>
          <w:p>
            <w:pPr>
              <w:pStyle w:val="Normal"/>
              <w:ind w:right="-108" w:hanging="0"/>
              <w:rPr/>
            </w:pPr>
            <w:r>
              <w:rPr/>
              <w:t>Анализ результатов анкет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ланирование работы РМО на 2021-2022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ебный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основных ведущих направлений работы по реализации актуальных проблем и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целостности и системности методической рабо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Анкетирование учителей 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2.Консультация по созданию 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бочих программ по предметам истории, обществознания, с учетом требований ФГОС на 2020-2021 уч. год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Планирование работы РМО учителей истории и обществознания на 2021-2022 учебн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станционно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  <w:t xml:space="preserve">Педагоги района 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Style14"/>
              <w:ind w:left="-108" w:right="-1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08" w:right="-190" w:firstLine="108"/>
      <w:jc w:val="center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1:39:00Z</dcterms:created>
  <dc:creator>Санек</dc:creator>
  <dc:description/>
  <cp:keywords/>
  <dc:language>en-US</dc:language>
  <cp:lastModifiedBy>Admin</cp:lastModifiedBy>
  <cp:lastPrinted>2015-06-18T15:24:00Z</cp:lastPrinted>
  <dcterms:modified xsi:type="dcterms:W3CDTF">2024-04-12T10:42:00Z</dcterms:modified>
  <cp:revision>5</cp:revision>
  <dc:subject/>
  <dc:title>ПЛАН   РАБОТЫ</dc:title>
</cp:coreProperties>
</file>