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ротокол №1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учителей истории и обществознания </w:t>
      </w:r>
    </w:p>
    <w:p>
      <w:pPr>
        <w:pStyle w:val="Normal"/>
        <w:rPr/>
      </w:pPr>
      <w:r>
        <w:rPr>
          <w:b/>
          <w:bCs/>
          <w:sz w:val="26"/>
          <w:szCs w:val="26"/>
        </w:rPr>
        <w:t>Тема: «Научно-методическое сопровождение профессионального роста учителей истории и обществознания».</w:t>
      </w:r>
    </w:p>
    <w:p>
      <w:pPr>
        <w:pStyle w:val="Normal"/>
        <w:ind w:right="-1" w:hanging="0"/>
        <w:rPr/>
      </w:pPr>
      <w:r>
        <w:rPr>
          <w:szCs w:val="24"/>
        </w:rPr>
        <w:t>Дата проведения:  06 ноября 2020 го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проведения: в дистанционной форме на платформе </w:t>
      </w:r>
      <w:r>
        <w:rPr>
          <w:rFonts w:cs="Times New Roman" w:ascii="Times New Roman" w:hAnsi="Times New Roman"/>
          <w:sz w:val="28"/>
          <w:szCs w:val="24"/>
          <w:lang w:val="en-US"/>
        </w:rPr>
        <w:t>Zoom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сутствовали: 30 человек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48"/>
        <w:gridCol w:w="595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</w:t>
            </w:r>
            <w:r>
              <w:rPr>
                <w:bCs/>
                <w:sz w:val="24"/>
                <w:szCs w:val="24"/>
              </w:rPr>
              <w:t xml:space="preserve">районного методического объединения учителей истории и обществознания, работников  </w:t>
            </w:r>
            <w:r>
              <w:rPr>
                <w:sz w:val="24"/>
                <w:szCs w:val="24"/>
              </w:rPr>
              <w:t>муниципальных бюджетных общеобразовательных учреждений, реализующих образовательную программ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мкина А.Б., методист муниципального автономного учреждения «Центр развития образования»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аботы методического объединения учителей истории и обществознания 2019-2020 учебного года. Утверждение плана работы методического объединения учителей истории и обществознания на 2020/2021 учебный 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овая карта учителей истории и обществозн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мкина А.Б., методист муниципального автономного учреждения «Центр развития образования»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  ГИА   по истории и обществознанию в 2020 год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В., учителей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ОГЭ по истории и обществознанию. Стратегия подготовки к ГИА, выпускников 9-ых клас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13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ЕГЭ по истории Стратегия подготовки к ГИА, выпускников 11-ых клас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лексенко А.П.,  учитель истории и обществознания муниципального общеобразовательного учреждения «Новоаганская общеобразовательная средняя школа имени маршала Советского Союза Г.К. Жукова»</w:t>
            </w:r>
          </w:p>
        </w:tc>
      </w:tr>
      <w:tr>
        <w:trPr>
          <w:trHeight w:val="13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left="0" w:hanging="0"/>
              <w:contextualSpacing/>
              <w:rPr/>
            </w:pPr>
            <w:r>
              <w:rPr/>
              <w:t>Точки риска в подготовки школьников к сдаче ГИА и пути их преодол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учебники и рабочие программы по истории и обществознанию, рекомендуемые Минобрнауки РФ (формирование единого методического поля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сельцев Д.Н., учитель истории и обществознания муниципального бюджетного общеобразовательного учреждения МБОУ «Большетарховская ОСШ»</w:t>
            </w:r>
          </w:p>
        </w:tc>
      </w:tr>
      <w:tr>
        <w:trPr>
          <w:trHeight w:val="8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одаренными детьми. Подготовка и участие в предметных олимпиадах на разных уровнях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Животкова О.В, учитель истории муниципального бюджетного общеобразовательного учреждения «Ларьякской общеобразовательная средняя  школа»</w:t>
            </w:r>
          </w:p>
        </w:tc>
      </w:tr>
      <w:tr>
        <w:trPr>
          <w:trHeight w:val="8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left="0" w:hanging="0"/>
              <w:contextualSpacing/>
              <w:rPr/>
            </w:pPr>
            <w:r>
              <w:rPr/>
              <w:t>Воспитание патриотизма и гражданственности у подростков через музейную педагогику и поисковое движ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епнева Е.П., учитель истории Муниципального бюджетного общеобразовательного учреждения «Нижневартовской общеобразовательная средняя школа №15»</w:t>
            </w:r>
          </w:p>
        </w:tc>
      </w:tr>
      <w:tr>
        <w:trPr>
          <w:trHeight w:val="12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преподавания учебного предмета обществознания в 2021 учебном году (Концепция преподавания обществознания и истории в рамках дистанционного  обучен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зайнуков М.И. учитель истории и обществознания муниципального бюджетного общеобразовательного учреждения МБОУ «Варьеганская ОСШ»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работы РМО на 2020-2021 учебн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ределение педагогов-консультантов на 2019-2020уч. год.)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седания.</w:t>
      </w:r>
    </w:p>
    <w:p>
      <w:pPr>
        <w:pStyle w:val="Normal"/>
        <w:jc w:val="both"/>
        <w:rPr/>
      </w:pPr>
      <w:r>
        <w:rPr/>
        <w:t xml:space="preserve">Яковлева Е.В., </w:t>
      </w:r>
      <w:r>
        <w:rPr>
          <w:sz w:val="24"/>
          <w:szCs w:val="24"/>
        </w:rPr>
        <w:t xml:space="preserve">открыла заседание </w:t>
      </w:r>
      <w:r>
        <w:rPr>
          <w:bCs/>
          <w:sz w:val="24"/>
          <w:szCs w:val="24"/>
        </w:rPr>
        <w:t xml:space="preserve">районного методического объединения учителей истории и обществознания, работников  </w:t>
      </w:r>
      <w:r>
        <w:rPr>
          <w:sz w:val="24"/>
          <w:szCs w:val="24"/>
        </w:rPr>
        <w:t>муниципальных бюджетных общеобразовательных учреждений, реализующих образовательную программу по предметам истории и обществознания и познакомила участников мероприятия с результатами национального проекта «Образования» в Нижневартовском рай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осветила анализ работы методического объединения учителей истории и обществознания 2019-2020 учебного года и утверждения плана работы методического объединения учителей истории и обществознания на 2020/2021 учебный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второму вопросу выступила, Потемкина А.Б., методист муниципального автономного учреждения «Центр развития образования» и познакомила с информацией о  мониторинговой картой учителя истории и обществозн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Яковлева Е.В., учителей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проанализировала результаты сдачи ГИА 2019-2020 учебного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, в своем докладе познакомила присутствующих с «Изменениями в ОГЭ по истории и обществознанию. Стратегией подготовки к ГИА, выпускников 9-ых классо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читель истории и обществознания Олексенко А.П., муниципального общеобразовательного учреждения «Новоаганская общеобразовательная средняя школа имени маршала Советского Союза Г.К. Жукова» раскрыла вопрос, «Изменения в ЕГЭ по истории Стратегия подготовки к ГИА, выпускников 11-ых классов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, затронула аспект связанный с точками риска в подготовки школьников к сдаче ГИА и пути их преодо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седьмому вопросу заслушали, Новосельцева Д.Н., учителя истории и обществознания муниципального бюджетного общеобразовательного учреждения МБОУ «Большетарховская ОСШ», представил доклад по теме «Школьные учебники и рабочие программы по истории и обществознанию, рекомендуемые Минобрнауки РФ (формирование единого методического поля)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целью представления опыта выступила, Животкова О.В, учитель истории муниципального бюджетного общеобразовательного учреждения «Ларьякской общеобразовательная средняя  школа», поделилась информацией по работе с одаренными детьми. Подготовка и участие в предметных олимпиадах на разных уровнях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патриотизма и гражданственности у подростков через музейную педагогику и поисковое движение, рассказала Слепнева Е.П., учитель истории Муниципального бюджетного общеобразовательного учреждения «Нижневартовской общеобразовательная средняя школа №15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родолжении темы, заслушали - Дзайнуков М.И. учитель истории и обществознания муниципального бюджетного общеобразовательного учреждения МБОУ «Варьеганская ОСШ» по вопросу «</w:t>
      </w:r>
      <w:r>
        <w:rPr>
          <w:bCs/>
          <w:sz w:val="24"/>
          <w:szCs w:val="24"/>
        </w:rPr>
        <w:t>Особенности преподавания учебного предмета обществознания в 2021 учебном году (Концепция преподавания обществознания и истории в рамках дистанционного  обучения)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ушали Яковлеву Е.В.,  которая подвела итоги работы РМ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должить обмен опытом между педагогами в рамках РМО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пользовать полученную информацию для подготовки выпускников к ГИ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пользовать практический и теоретический опыт по работе с одарёнными детьми, при подготовке к олимпиаде по предметам история и обществозна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 РМО                                                                             Яковлева Е.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4:00Z</dcterms:created>
  <dc:creator>123</dc:creator>
  <dc:description/>
  <dc:language>en-US</dc:language>
  <cp:lastModifiedBy>123</cp:lastModifiedBy>
  <dcterms:modified xsi:type="dcterms:W3CDTF">2020-12-16T14:43:00Z</dcterms:modified>
  <cp:revision>6</cp:revision>
  <dc:subject/>
  <dc:title/>
</cp:coreProperties>
</file>