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ы районного методического объеди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ей истории и обществознания за 2020 - 2021 учебного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анализ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нализ проводимо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методической работы РМО, оц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ффективности, выявление проблем, путей и возможностей их решения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еспечивающих повышение профессиональной компетентности учителей истории и обществозн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РМО в 2020 - 2021 учебном году осуществлялась с учетом требований Федерального государственного Общеобразовательного Стандарта.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методического объединения: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учно-Методическое сопровождение профессионального роста учителей истории и обществозн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Цель: «Развитие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фессиональных компетентностей педагога в условиях введения ФГОС ОО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ходя из анализа работы РМО учителей истории и обществознания за предыдущий период, требований Федеральных государственных образовательных стандартов к историческому образованию на 2019-2020 учебный год, поставлены следующие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казание методической помощи учителям в формировании исторических и обществоведческих знаний учащихся, опираясь на использование научных методов позн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вершенствование методов и приемов по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овышению качества исторических и обществоведческих зна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ьзование современных педагогических технологий, обеспечивающих повышение качества обучения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вершенствование системы индивидуальной образовательной и психо-социальной помощи учащ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бота районного методического объединения направлена на повышения профессионального уровня учителей истории и обществознания в рамках требований ФГОС ООО. Методическую помощь учителям в овладении современными педагогическими технологиями, совершенствовании системы индивидуальной учебно-методической помощи обучающимся, с учетом современных методических требований. Данные направления деятельности реализуются в ходе работы М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 учетом целей, задач и планом работы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РМО от 06.11. 2020 года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сутствовало 30 человек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были рассмотрены следующие вопрос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овлева Е.В., открыла заседа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йонного методического объединения учителей истории и обществознания, 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бюджетных общеобразовательных учреждений, реализующих образовательную программу по предметам истории и обществознания и познакомила участников мероприятия с результатами национального проекта «Образования» в Нижневартовском район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осветила анализ работы методического объединения учителей истории и обществознания 2019-2020 учебного года и утверждения плана работы методического объединения учителей истории и обществознания на 2020/2021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торому вопросу выступила, Потемкина А.Б., методист муниципального автономного учреждения «Центр развития образования» и познакомила с информацией о  мониторинговой картой учителя истории и обществозн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влева Е.В., учителей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проанализировала результаты сдачи ГИА 2019-2020 учебного г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в своем докладе познакомила присутствующих с «Изменениями в ОГЭ по истории и обществознанию. Стратегией подготовки к ГИА, выпускников 9-ых класс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истории и обществознания Олексенко А.П., муниципального общеобразовательного учреждения «Новоаганская общеобразовательная средняя школа имени маршала Советского Союза Г.К. Жукова» раскрыла вопрос, «Изменения в ЕГЭ по истории Стратегия подготовки к ГИА, выпускников 11-ых класс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, затронула аспект связанный с точками риска в подготовки школьников к сдаче ГИА и пути их преодо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едьмому вопросу заслушали, Новосельцева Д.Н., учителя истории и обществознания муниципального бюджетного общеобразовательного учреждения МБОУ «Большетарховская ОСШ», представил доклад по теме «Школьные учебники и рабочие программы по истории и обществознанию, рекомендуемые Минобрнауки РФ (формирование единого методического поля)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редставления опыта выступила, Животкова О.В, учитель истории муниципального бюджетного общеобразовательного учреждения «Ларьякской общеобразовательная средняя  школа», поделилась информацией по работе с одаренными детьми. Подготовка и участие в предметных олимпиадах на разных уровн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атриотизма и гражданственности у подростков через музейную педагогику и поисковое движение, рассказала Слепнева Е.П., учитель истории Муниципального бюджетного общеобразовательного учреждения «Нижневартовской общеобразовательная средняя школа №15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должении темы, заслушали - Дзайнуков М.И. учитель истории и обществознания муниципального бюджетного общеобразовательного учреждения МБОУ «Варьеганская ОСШ» по вопросу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обенности преподавания учебного предмета обществознания в 2021 учебном году (Концепция преподавания обществознания и истории в рамках дистанционного  обучения)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ли Яковлеву Е.В.,  которая подвела итоги работы РМ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  <w:t xml:space="preserve">Итогом данного заседания стало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должить обмен опытом между педагогами в рамках РМ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ьзовать полученную информацию для подготовки выпускников к ГИ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ьзовать практический и теоретический опыт по работе с одарёнными детьми, при подготовке к олимпиаде по предметам история и обществозн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тором заседании районного методического объединения                                  учителей истории и обществознания по теме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Компетентностный подход в современном образовании» состоявшего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февраля 2021 года присутствовало: 16 человек. Ключевыми вопросами были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ковлева Е.В., открыла заседание районного методического объединения учителей истории и обществознания, работников  муниципальных бюджетных общеобразовательных учреждений, реализующих образовательную программу по предметам истории и обществознания и познакомила участников мероприятия с планом засед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осветила вопрос о нормативно-правовой базе в преподавании курсов истории и обществознания. Обратила внимание на перечень НПА, который следует указывать при создании рабочей программы по предметам.  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второму вопросу выступила, Дугина Л.Б., учитель истории и обществознания,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. В рамках принятой «Концепции преподавания Истории России» в докладе прозвучали актуальные проблемы  преподавания отечественной истории в школе. Обозначила трудности в преподавании курсов истории и предложила возможные пути реш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, в своем докладе познакомила присутствующих со ступенями изучения отечественной истории в общеобразовательной школе, целями и задачами реализуемых по «Концепции исторического образования» на каждом этапе образовательного процесс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итель истории и обществознания муниципального бюджетного общеобразовательного учреждения «Ваховская общеобразовательная средняя школа» Нигматулина Г.В., раскрыла вопрос,  об изменении согласно принятой «Концепции преподавания Истории России» в 10-11 классе учебно-методического комплекса. Затронула аспект возврата к линейной системе преподавания истории, рассказала о том, что должны изучать по истории в 11 класс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ятому вопросу заслушали, 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представила доклад по теме «Отбор содержания курса отечественной истории. Историко-культурный стандарт по отечественной истории». Обозначила что, материалы Историко-культурного стандарта, которые определяют события, персоны и источники, выведены в специальный раздел «Рекомендации». И это снижает нагрузку на учителя при формировании рабочей программы курса. А так же безусловным плюсом является принцип соответствия учебного содержания положениям Концепции историко-культурного стандарта при подготовке и оценке учебников по истории России и пособий по региональной истории и культу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 в своем выступлении обозначил, согласно Концепции современные методы и технологии преподавания отечественной истории. «Повышение эффективности обучения истории происходит, прежде всего, во внедрении таких технологий как Критическое мышление, деятельностный подход. Не нужно забывать о проектных технологиях. Результат – формирование человека, способного самостоятельно поставить задачи и найти оптимальные способы и средства их решения» - отметил Дмитрий Николаевич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тенденции и изменения в «Концепции преподавания учебного предмета «Обществознание» в образовательных организациях РФ, реализующих основные общеобразовательные программы», рассказала Животкова О.В, учитель истории муниципального бюджетного общеобразовательного учреждения «Ларьякской общеобразовательная средняя  школа», поделилась информацией и подробно осветила ключевые механизмы затронувшие изменения в содержании преподавания курсов обществозн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рия в 10-11 классах: как преподавать? (Круглый стол). В ходе обсуждения были определены ориентиры преподавания курсов истории и обществознания на 2021-2022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ушали Потемкина А.Б. методист муниципального автономного учреждения дополнительного образования «Спектр» по вопросу о порядке аттестации педагогов: какие изменения ждем в  2021 году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Итогом данного заседания стало: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амках, рекомендованных «Концепцией преподавания курса Истории России» изменений, внести поправки в рабочие программы и календарно-тематическое планирование курсов «Истории России 10-11 класс» в новом 2021-2022 учебном году.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ть полученную информацию для подготовки выпускников к ГИА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ь к сведению вопрос об изменении порядка аттестации в 2021 году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редмету обществознания, обратить внимание на изменения в содержании курсов в 6 и 10-11 классе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ожительным в работе МО счита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информирование и обсуждение актуальных вопросов, связанных с профессиональной деятельности учителей истории и обществозн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теоретической и практической помощи членам М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ая посещаемость заседаний членами М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ткрытых «мастер- класс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педагогического опыта учителями на заседаниях РМО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достатками в работе МО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разнообразить формы проведения РМО, внедрить круглые столы, проводить больше мастер-классов, конферен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ривлекать на заседания РМО психологов и специалистов высших учебных заведений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намеченные мероприятия на 2020-2021 учебный год выполнены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2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mbria" w:hAnsi="Cambria" w:eastAsia="Times New Roman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6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0" w:after="0"/>
      <w:outlineLvl w:val="6"/>
    </w:pPr>
    <w:rPr>
      <w:rFonts w:ascii="Cambria" w:hAnsi="Cambria" w:eastAsia="Times New Roman" w:cs="Times New Roman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0" w:after="0"/>
      <w:outlineLvl w:val="7"/>
    </w:pPr>
    <w:rPr>
      <w:rFonts w:ascii="Cambria" w:hAnsi="Cambria" w:eastAsia="Times New Roman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sz w:val="20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Style6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7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Название Знак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Style11">
    <w:name w:val="Основной текст с отступом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2">
    <w:name w:val="Цитата 2 Знак"/>
    <w:qFormat/>
    <w:rPr>
      <w:rFonts w:ascii="Calibri" w:hAnsi="Calibri" w:eastAsia="Calibri" w:cs="Times New Roman"/>
      <w:i/>
      <w:iCs/>
      <w:sz w:val="20"/>
      <w:szCs w:val="20"/>
      <w:lang w:val="en-US"/>
    </w:rPr>
  </w:style>
  <w:style w:type="character" w:styleId="Style13">
    <w:name w:val="Выделенная цитата Знак"/>
    <w:qFormat/>
    <w:rPr>
      <w:rFonts w:ascii="Calibri" w:hAnsi="Calibri" w:eastAsia="Calibri" w:cs="Times New Roman"/>
      <w:b/>
      <w:bCs/>
      <w:i/>
      <w:iCs/>
      <w:sz w:val="20"/>
      <w:szCs w:val="20"/>
      <w:lang w:val="en-US"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b/>
      <w:bCs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smallCaps/>
      <w:spacing w:val="5"/>
      <w:u w:val="single"/>
    </w:rPr>
  </w:style>
  <w:style w:type="character" w:styleId="Style18">
    <w:name w:val="Название книги"/>
    <w:qFormat/>
    <w:rPr>
      <w:i/>
      <w:iCs/>
      <w:smallCaps/>
      <w:spacing w:val="5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TrebuchetMS9pt">
    <w:name w:val="Основной текст + Trebuchet MS;9 pt;Полужирный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20">
    <w:name w:val="Без интервала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24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Calibri" w:cs="Times New Roman"/>
      <w:i/>
      <w:iCs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45" w:before="0" w:after="4620"/>
      <w:ind w:hanging="52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70" w:hanging="0"/>
    </w:pPr>
    <w:rPr>
      <w:rFonts w:ascii="Bookman Old Style" w:hAnsi="Bookman Old Style" w:eastAsia="Bookman Old Style" w:cs="Bookman Old Sty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6:21:00Z</dcterms:created>
  <dc:creator>Елена Яковлева</dc:creator>
  <dc:description/>
  <cp:keywords/>
  <dc:language>en-US</dc:language>
  <cp:lastModifiedBy>Admin</cp:lastModifiedBy>
  <dcterms:modified xsi:type="dcterms:W3CDTF">2024-04-12T10:23:00Z</dcterms:modified>
  <cp:revision>4</cp:revision>
  <dc:subject/>
  <dc:title/>
</cp:coreProperties>
</file>