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Школьная ул., д. 12</w:t>
      </w:r>
      <w:r>
        <w:rPr>
          <w:rFonts w:eastAsia="Calibri"/>
          <w:b/>
          <w:sz w:val="20"/>
          <w:szCs w:val="20"/>
        </w:rPr>
        <w:t>-</w:t>
      </w:r>
      <w:r>
        <w:rPr>
          <w:rFonts w:eastAsia="Calibri"/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тел/факс 8 (3466) 28-25-08; тел. 28-77-06;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r>
        <w:rPr>
          <w:rFonts w:eastAsia="Calibri"/>
          <w:sz w:val="20"/>
          <w:szCs w:val="20"/>
          <w:lang w:val="en-US"/>
        </w:rPr>
        <w:t>RCDOD</w:t>
      </w:r>
      <w:r>
        <w:rPr>
          <w:rFonts w:eastAsia="Calibri"/>
          <w:sz w:val="20"/>
          <w:szCs w:val="20"/>
        </w:rPr>
        <w:t>_</w:t>
      </w:r>
      <w:r>
        <w:rPr>
          <w:rFonts w:eastAsia="Calibri"/>
          <w:sz w:val="20"/>
          <w:szCs w:val="20"/>
          <w:lang w:val="en-US"/>
        </w:rPr>
        <w:t>SPEKTR</w:t>
      </w:r>
      <w:r>
        <w:rPr>
          <w:rFonts w:eastAsia="Calibri"/>
          <w:sz w:val="20"/>
          <w:szCs w:val="20"/>
        </w:rPr>
        <w:t>@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__________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 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бюджетного общеобразовательного учрежд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19.02.2021 года состоится заседание районного методического объединения учителей истории и обществознания по теме </w:t>
      </w:r>
      <w:r>
        <w:rPr>
          <w:bCs/>
          <w:sz w:val="28"/>
          <w:szCs w:val="28"/>
        </w:rPr>
        <w:t>«Научно-методическое сопровождение профессионального роста учителей истории и обществознани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Организатор конференции -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ковлева Елена Владимировна, руководитель районного методического объединения учителей истории и обществознания.</w:t>
      </w:r>
    </w:p>
    <w:p>
      <w:pPr>
        <w:pStyle w:val="Normal"/>
        <w:shd w:fill="FFFFFF" w:val="clear"/>
        <w:ind w:left="567" w:hanging="0"/>
        <w:rPr/>
      </w:pPr>
      <w:r>
        <w:rPr>
          <w:rFonts w:eastAsia="Calibri"/>
          <w:sz w:val="28"/>
          <w:szCs w:val="28"/>
          <w:lang w:eastAsia="en-US"/>
        </w:rPr>
        <w:t xml:space="preserve">Начало заседания в 14.30 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Идентификатор конференции: 787 0708 0306</w:t>
        <w:br/>
        <w:t>Код доступа: rAH1FG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им Вас довести данную информацию до сведения учителей истории и обществознания.   План проведения заседания в приложен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яем запись вебинара издательства «Просвещение» по теме «</w:t>
      </w:r>
      <w:r>
        <w:rPr>
          <w:color w:val="000000"/>
          <w:sz w:val="28"/>
        </w:rPr>
        <w:t xml:space="preserve">История в 10-11 классах: как преподавать?» (приложение) для </w:t>
      </w:r>
      <w:r>
        <w:rPr>
          <w:rFonts w:eastAsia="Calibri"/>
          <w:sz w:val="28"/>
          <w:szCs w:val="28"/>
          <w:lang w:eastAsia="en-US"/>
        </w:rPr>
        <w:t>предварительного просмотра учителями истории</w:t>
      </w:r>
      <w:r>
        <w:rPr>
          <w:color w:val="000000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в  срок до 18.02.2021 года на электронный адре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/>
        <w:t xml:space="preserve">по форме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запись вебин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Н.П. Сорокина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07-82</w:t>
      </w: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</w:rPr>
        <w:t xml:space="preserve">Приложение к письму 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МАУ ДО «Спектр» </w:t>
      </w:r>
    </w:p>
    <w:p>
      <w:pPr>
        <w:pStyle w:val="Normal"/>
        <w:ind w:left="6379" w:hanging="0"/>
        <w:rPr/>
      </w:pPr>
      <w:r>
        <w:rPr>
          <w:sz w:val="28"/>
        </w:rPr>
        <w:t>от 00.00.2020 № _______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роведения заседания </w:t>
      </w:r>
      <w:r>
        <w:rPr>
          <w:bCs/>
          <w:sz w:val="28"/>
          <w:szCs w:val="28"/>
        </w:rPr>
        <w:t xml:space="preserve">районного методического объединения </w:t>
      </w:r>
    </w:p>
    <w:p>
      <w:pPr>
        <w:pStyle w:val="Normal"/>
        <w:ind w:lef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ей истории и обществознания </w:t>
      </w:r>
    </w:p>
    <w:p>
      <w:pPr>
        <w:pStyle w:val="Normal"/>
        <w:ind w:right="-1" w:hanging="0"/>
        <w:rPr>
          <w:bCs/>
          <w:sz w:val="28"/>
          <w:szCs w:val="26"/>
        </w:rPr>
      </w:pPr>
      <w:r>
        <w:rPr>
          <w:bCs/>
          <w:sz w:val="28"/>
          <w:szCs w:val="26"/>
        </w:rPr>
        <w:t>Тема: «Научно-методическое сопровождение профессионального роста учителей истории и обществознания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Дата проведения: 19 февраля 2021 года в 14.30 час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11"/>
        <w:gridCol w:w="3163"/>
        <w:gridCol w:w="460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</w:t>
            </w:r>
          </w:p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засед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5-14.5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ая база в преподавании курсов истории и обществознания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-15.0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проблемы  преподавания отечественной истории в школ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ина Л.Б., учитель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-15.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и изучения отечественной истории в общеобразовательной школ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-15.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по истории Росс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атулина Г.В., учитель истории и обществознания муниципального бюджетного общеобразовательного учреждения «Ваховская общеобразовательная средняя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5-15.5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содержания курса отечественной истории. Историко-культурный стандарт по отечественной истор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5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.50 –</w:t>
            </w:r>
          </w:p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.0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етоды и технологии преподавания отечественной истор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27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-</w:t>
            </w:r>
          </w:p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и изменения в «Концепции преподавания учебного предмета «Обществознание» в образовательных организациях РФ, реализующих основные общеобразовательные программы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кова О.В, учитель истории муниципального бюджетного общеобразовательного учреждения «Ларьякская средняя  школа»</w:t>
            </w:r>
          </w:p>
        </w:tc>
      </w:tr>
      <w:tr>
        <w:trPr>
          <w:trHeight w:val="8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0-16.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 10-11 классах: как преподавать?</w:t>
            </w:r>
          </w:p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лый стол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 В., руководитель методического объединения учителей истории и обществознания.</w:t>
            </w:r>
          </w:p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общеобразовательных учреждений  района.</w:t>
            </w:r>
          </w:p>
        </w:tc>
      </w:tr>
      <w:tr>
        <w:trPr>
          <w:trHeight w:val="8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0-16.5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едагогов: какие изменения ждем в  2021 году?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А.Б. методист муниципального автономного учреждения дополнительного образования «Спектр»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0-</w:t>
            </w:r>
          </w:p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сед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</w:tbl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D_SPEKT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0:00Z</dcterms:created>
  <dc:creator>User30</dc:creator>
  <dc:description/>
  <cp:keywords/>
  <dc:language>en-US</dc:language>
  <cp:lastModifiedBy>Admin</cp:lastModifiedBy>
  <cp:lastPrinted>2021-02-09T12:03:00Z</cp:lastPrinted>
  <dcterms:modified xsi:type="dcterms:W3CDTF">2021-02-09T07:10:00Z</dcterms:modified>
  <cp:revision>19</cp:revision>
  <dc:subject/>
  <dc:title>Российская Федерация</dc:title>
</cp:coreProperties>
</file>