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ротокол №2</w:t>
      </w:r>
    </w:p>
    <w:p>
      <w:pPr>
        <w:pStyle w:val="Normal"/>
        <w:jc w:val="center"/>
        <w:rPr/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учителей истории и обществознани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: «Научно-методическое сопровождение профессионального роста учителей истории и обществознания»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Дата проведения:  19 февраля 2021 год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проведения: в дистанционной форме на платформе </w:t>
      </w:r>
      <w:r>
        <w:rPr>
          <w:rFonts w:cs="Times New Roman" w:ascii="Times New Roman" w:hAnsi="Times New Roman"/>
          <w:sz w:val="28"/>
          <w:szCs w:val="24"/>
          <w:lang w:val="en-US"/>
        </w:rPr>
        <w:t>Zoom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сутствовали: 16 человек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45"/>
        <w:gridCol w:w="3260"/>
        <w:gridCol w:w="467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засе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5-14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-правовая база в преподавании курсов истории и обществозна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0-1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ые проблемы  преподавания отечественной истории в шко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ина Л.Б., учитель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15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ени изучения отечественной истории в общеобразовательной шко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0-15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й комплекс по истории Ро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гматулина Г.В., учитель истории и обществознания муниципального бюджетного общеобразовательного учреждения «Ваховская общеобразовательная средняя школа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5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содержания курса отечественной истории. Историко-культурный стандарт по отечественной ис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55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5.50 –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6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методы и технологии преподавания отечественной ис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ьцев Д.Н., учитель истории и обществознания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27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-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нденции и изменения в «Концепции преподавания учебного предмета «Обществознание» в образовательных организациях РФ, реализующих основные общеобразовательные программ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кова О.В, учитель истории муниципального бюджетного общеобразовательного учреждения «Ларьякская средняя  школа»</w:t>
            </w:r>
          </w:p>
        </w:tc>
      </w:tr>
      <w:tr>
        <w:trPr>
          <w:trHeight w:val="80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-16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 10-11 классах: как преподавать?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углый сто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В., руководитель методического объединения учителей истории и обществознания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истории общеобразовательных учреждений  района.</w:t>
            </w:r>
          </w:p>
        </w:tc>
      </w:tr>
      <w:tr>
        <w:trPr>
          <w:trHeight w:val="80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0-16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педагогов: какие изменения ждем в  2021 году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мкина А.Б. методист муниципального автономного учреждения дополнительного образования «Спектр»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0-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ведение итогов засе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ковлева Е.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Ход заседа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Яковлева Е.В.,</w:t>
      </w:r>
      <w:r>
        <w:rPr/>
        <w:t xml:space="preserve"> </w:t>
      </w:r>
      <w:r>
        <w:rPr>
          <w:sz w:val="24"/>
          <w:szCs w:val="24"/>
        </w:rPr>
        <w:t xml:space="preserve">открыла заседание </w:t>
      </w:r>
      <w:r>
        <w:rPr>
          <w:bCs/>
          <w:sz w:val="24"/>
          <w:szCs w:val="24"/>
        </w:rPr>
        <w:t xml:space="preserve">районного методического объединения учителей истории и обществознания, работников  </w:t>
      </w:r>
      <w:r>
        <w:rPr>
          <w:sz w:val="24"/>
          <w:szCs w:val="24"/>
        </w:rPr>
        <w:t>муниципальных бюджетных общеобразовательных учреждений, реализующих образовательную программу по предметам истории и обществознания и познакомила участников мероприятия с планом засед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осветила вопрос о нормативно-правовой базе в преподавании курсов истории и обществознания. Обратила внимание на перечень НПА, который следует указывать при создании рабочей программы по предметам. 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По второму вопросу выступила, Дугина Л.Б., учитель истории и обществознания,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. В рамках принятой «Концепции преподавания Истории России» в докладе прозвучали актуальные проблемы  преподавания отечественной истории в школе. Обозначила трудности в преподавании курсов истории и предложила возможные пути решения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, в своем докладе познакомила присутствующих со ступенями изучения отечественной истории в общеобразовательной школе, целями и задачами реализуемых по «Концепции исторического образования» на каждом этапе образовательного процесс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ель истории и обществознания муниципального бюджетного общеобразовательного учреждения «Ваховская общеобразовательная средняя школа» Нигматулина Г.В., раскрыла вопрос,  об изменении согласно принятой «Концепции преподавания Истории России» в 10-11 классе учебно-методического комплекса. Затронула аспект возврата к линейной системе преподавания истории, рассказала о том, что должны изучать по истории в 11 классе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По пятому вопросу заслушали, 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, представила доклад по теме «Отбор содержания курса отечественной истории. Историко-культурный стандарт по отечественной истории».</w:t>
      </w:r>
      <w:r>
        <w:rPr/>
        <w:t xml:space="preserve"> </w:t>
      </w:r>
      <w:r>
        <w:rPr>
          <w:sz w:val="24"/>
          <w:szCs w:val="24"/>
        </w:rPr>
        <w:t>Обозначила что, материалы Историко-культурного стандарта, которые определяют события, персоны и источники, выведены в специальный раздел «Рекомендации». И это снижает нагрузку на учителя при формировании рабочей программы курса.</w:t>
      </w:r>
      <w:r>
        <w:rPr/>
        <w:t xml:space="preserve"> </w:t>
      </w:r>
      <w:r>
        <w:rPr>
          <w:sz w:val="24"/>
          <w:szCs w:val="24"/>
        </w:rPr>
        <w:t>А так же безусловным плюсом является принцип соответствия учебного содержания положениям Концепции историко-культурного стандарта при подготовке и оценке учебников по истории России и пособий по региональной истории и культуре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восельцев Д.Н., учитель истории и обществознания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 в своем выступлении обозначил, согласно Концепции современные методы и технологии преподавания отечественной истории.</w:t>
      </w:r>
      <w:r>
        <w:rPr>
          <w:color w:val="000000"/>
          <w:sz w:val="27"/>
          <w:szCs w:val="27"/>
          <w:shd w:fill="FFFFFF" w:val="clear"/>
        </w:rPr>
        <w:t xml:space="preserve"> «</w:t>
      </w:r>
      <w:r>
        <w:rPr>
          <w:color w:val="000000"/>
          <w:sz w:val="24"/>
          <w:szCs w:val="24"/>
          <w:shd w:fill="FFFFFF" w:val="clear"/>
        </w:rPr>
        <w:t>Повышение эффективности обучения истории происходит, прежде всего, во внедрении таких технологий как Критическое мышление, деятельностный подход. Не нужно забывать о проектных технологиях. Результат – формирование человека, способного самостоятельно поставить задачи и найти оптимальные способы и средства их решения» - отметил Дмитрий Николаевич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енденции и изменения в «Концепции преподавания учебного предмета «Обществознание» в образовательных организациях РФ, реализующих основные общеобразовательные программы», рассказала Животкова О.В, учитель истории муниципального бюджетного общеобразовательного учреждения «Ларьякской общеобразовательная средняя  школа», поделилась информацией и подробно осветила ключевые механизмы затронувшие изменения в содержании преподавания курсов обществозн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в 10-11 классах: как преподавать? (Круглый стол). В ходе обсуждения были определены ориентиры преподавания курсов истории и обществознания на 2021-2022 учебный г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лушали Потемкина А.Б. методист муниципального автономного учреждения дополнительного образования «Спектр» по вопросу о порядке аттестации педагогов: какие изменения ждем в  2021 году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, рекомендованных «Концепцией преподавания курса Истории России» изменений, внести поправки в рабочие программы и календарно-тематическое планирование курсов «Истории России 10-11 класс» в новом 2021-2022 учебном году. 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олученную информацию для подготовки выпускников к ГИА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rPr>
          <w:sz w:val="24"/>
          <w:szCs w:val="24"/>
        </w:rPr>
      </w:pPr>
      <w:r>
        <w:rPr>
          <w:sz w:val="24"/>
          <w:szCs w:val="24"/>
        </w:rPr>
        <w:t>Принять к сведению вопрос об изменении порядка аттестации в 2021 году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rPr>
          <w:sz w:val="24"/>
          <w:szCs w:val="24"/>
        </w:rPr>
      </w:pPr>
      <w:r>
        <w:rPr>
          <w:sz w:val="24"/>
          <w:szCs w:val="24"/>
        </w:rPr>
        <w:t>По предмету обществознания, обратить внимание на изменения в содержании курсов в 6 и 10-11 классе.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 РМО                                                                             Яковлева Е.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1:41:00Z</dcterms:created>
  <dc:creator>123</dc:creator>
  <dc:description/>
  <dc:language>en-US</dc:language>
  <cp:lastModifiedBy>123</cp:lastModifiedBy>
  <dcterms:modified xsi:type="dcterms:W3CDTF">2021-02-21T11:45:00Z</dcterms:modified>
  <cp:revision>4</cp:revision>
  <dc:subject/>
  <dc:title/>
</cp:coreProperties>
</file>