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01.11. 2022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Исполняющему обязанности начальника управления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  </w:t>
            </w:r>
          </w:p>
          <w:p>
            <w:pPr>
              <w:pStyle w:val="Normal"/>
              <w:spacing w:lineRule="auto" w:line="276"/>
              <w:ind w:lef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В. Елфимовой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седания районного методического объедин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физик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о исполнение приказа управления образования и молодежной политики администрации района от </w:t>
      </w:r>
      <w:bookmarkStart w:id="0" w:name="OLE_LINK9"/>
      <w:bookmarkStart w:id="1" w:name="OLE_LINK10"/>
      <w:r>
        <w:rPr>
          <w:sz w:val="28"/>
          <w:szCs w:val="28"/>
        </w:rPr>
        <w:t xml:space="preserve">24.10. 2022 г.  № </w:t>
      </w:r>
      <w:bookmarkEnd w:id="0"/>
      <w:bookmarkEnd w:id="1"/>
      <w:r>
        <w:rPr>
          <w:sz w:val="28"/>
          <w:szCs w:val="28"/>
        </w:rPr>
        <w:t>435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физики и астрономи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27 октября 2022 года в дистанционном режиме на </w:t>
      </w:r>
      <w:r>
        <w:rPr>
          <w:rFonts w:eastAsia="Calibri"/>
          <w:sz w:val="28"/>
          <w:szCs w:val="28"/>
          <w:lang w:eastAsia="en-US"/>
        </w:rPr>
        <w:t xml:space="preserve">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bCs/>
          <w:sz w:val="28"/>
          <w:szCs w:val="28"/>
        </w:rPr>
        <w:t xml:space="preserve"> состоялось заседание районного методического объединения учителей </w:t>
      </w:r>
      <w:r>
        <w:rPr>
          <w:sz w:val="28"/>
          <w:szCs w:val="28"/>
        </w:rPr>
        <w:t xml:space="preserve">физики и астрономии </w:t>
      </w:r>
      <w:r>
        <w:rPr>
          <w:color w:val="000000"/>
          <w:sz w:val="28"/>
          <w:szCs w:val="28"/>
          <w:shd w:fill="FFFFFF" w:val="clear"/>
        </w:rPr>
        <w:t xml:space="preserve">по теме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ути повышения эффективности работы учителей физики и астрономии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>В работе методического объединения приняли учителя физики из 11 муниципальных бюджетных общеобразовательных учреждений района: «Аганская общеобразовательная средняя школа»; «Ватинская общеобразовательная средняя школа»; «Ваховская общеобразовательная средняя школа»; «Варьеганская общеобразовательная средняя школа»; «Зайцевореченская общеобразовательная средняя школа»; «Излучинская общеобразовательная средняя школа углубленного изучения отдельных предметов № 1»; «Излучинская общеобразовательная средняя школа углубленного изучения отдельных предметов № 2»; «Ларьякская средняя школа»; «Новоаганская очно - заочная школа»; «Новоаганская общеобразовательная средняя школа №1»;</w:t>
      </w:r>
      <w:r>
        <w:rPr>
          <w:szCs w:val="28"/>
        </w:rPr>
        <w:t xml:space="preserve"> </w:t>
      </w:r>
      <w:r>
        <w:rPr>
          <w:sz w:val="28"/>
          <w:szCs w:val="28"/>
        </w:rPr>
        <w:t>«Новоаганская   общеобразовательная средняя школа имени маршала Советского Союза Г.К. Жуков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ринимали участие в работе заседания учителя физики из 3 муниципальных бюджетных общеобразовательных учреждений района: «Охтеурская общеобразовательная средняя школа»; «Корликовская общеобразовательная средняя школа»;  «Чехломеевская   основная школ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роцессе работы методического объединения педагоги обсудили </w:t>
      </w:r>
      <w:r>
        <w:rPr>
          <w:sz w:val="28"/>
          <w:szCs w:val="28"/>
          <w:lang w:eastAsia="en-US"/>
        </w:rPr>
        <w:t xml:space="preserve">результаты ЕГЭ за 2021-2022 учебный год по физике, мероприятия по совершенствованию системы подготовки к экзаменам в новом учебном году, </w:t>
      </w:r>
      <w:r>
        <w:rPr>
          <w:sz w:val="28"/>
          <w:szCs w:val="28"/>
        </w:rPr>
        <w:t xml:space="preserve">изменения в ЕГЭ в 2023 году.  Педагоги познакомились с опытом работы коллег по </w:t>
      </w:r>
      <w:r>
        <w:rPr>
          <w:color w:val="000000"/>
          <w:sz w:val="28"/>
          <w:szCs w:val="28"/>
        </w:rPr>
        <w:t>подготовке обучающихся к выполнению экспериментальных заданий по физик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заседании были рассмотрены следующие вопросы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делирование урока с учетом принципа преемственности (начальная школа, география – астрономия)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лектронный учебник – одна из форм организации образовательной деятельно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Взаимодействие учителя и ученика на уроке, как основа эффективного обучения».</w:t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методического объединения выполнен.  </w:t>
      </w:r>
    </w:p>
    <w:p>
      <w:pPr>
        <w:pStyle w:val="Style20"/>
        <w:ind w:firstLine="567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ной информации прошу снять с контроля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и молодежной политики администрации района от 24.10. 2022 г.  № 435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физики и астроном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FontStyle13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20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firstLine="567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</w:t>
      </w:r>
    </w:p>
    <w:p>
      <w:pPr>
        <w:pStyle w:val="Normal"/>
        <w:rPr/>
      </w:pPr>
      <w:r>
        <w:rPr>
          <w:sz w:val="28"/>
          <w:szCs w:val="28"/>
        </w:rPr>
        <w:t xml:space="preserve">обязанности директора                                                                       С.Ф. Эрик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олнитель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емкина Алевтина Борисовн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методист  </w:t>
      </w:r>
    </w:p>
    <w:p>
      <w:pPr>
        <w:pStyle w:val="Normal"/>
        <w:jc w:val="both"/>
        <w:rPr/>
      </w:pPr>
      <w:r>
        <w:rPr>
          <w:sz w:val="18"/>
        </w:rPr>
        <w:t>телефон:41-36-90</w:t>
      </w:r>
      <w:r>
        <w:rPr>
          <w:kern w:val="2"/>
          <w:szCs w:val="28"/>
        </w:rPr>
        <w:t xml:space="preserve">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90"/>
      <w:ind w:firstLine="20"/>
      <w:jc w:val="both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1-04-20T14:08:00Z</cp:lastPrinted>
  <dcterms:modified xsi:type="dcterms:W3CDTF">2022-11-01T11:16:00Z</dcterms:modified>
  <cp:revision>46</cp:revision>
  <dc:subject/>
  <dc:title>Российская Федерация</dc:title>
</cp:coreProperties>
</file>