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ОТОКОЛ №1</w:t>
      </w:r>
    </w:p>
    <w:p>
      <w:pPr>
        <w:pStyle w:val="Normal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йонного методического объединения учителей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физ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 астрономии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ижневартовского района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т 27.10.2022 года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сутствовало — 12 человек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тсутствовало — 6 человек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shd w:fill="FFFFFF" w:val="clear"/>
        </w:rPr>
        <w:t>Пути повышения эффективности работы учителей физики и астрономи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»</w:t>
      </w:r>
    </w:p>
    <w:p>
      <w:pPr>
        <w:pStyle w:val="Normal"/>
        <w:bidi w:val="0"/>
        <w:ind w:left="0" w:right="-1" w:hanging="0"/>
        <w:jc w:val="left"/>
        <w:rPr/>
      </w:pPr>
      <w:r>
        <w:rPr/>
      </w:r>
    </w:p>
    <w:p>
      <w:pPr>
        <w:pStyle w:val="Normal"/>
        <w:bidi w:val="0"/>
        <w:ind w:left="0"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  <w:t>Повестка заседания</w:t>
      </w:r>
    </w:p>
    <w:p>
      <w:pPr>
        <w:pStyle w:val="Normal"/>
        <w:shd w:fill="FFFFFF" w:val="clear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Открытие заседания районного методического объединения учителей физики.</w:t>
      </w:r>
    </w:p>
    <w:p>
      <w:pPr>
        <w:pStyle w:val="Normal"/>
        <w:shd w:fill="FFFFFF" w:val="clear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>Анализ результатов ЕГЭ за 2021-2022 учебный год по физике и мероприятия по совершенствованию системы подготовки к экзаменам в 2022-2023 учебном году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>3. Анализ кадрового состава учителей физики и астрономии в 2022-2023 учебном году.</w:t>
      </w:r>
    </w:p>
    <w:p>
      <w:pPr>
        <w:pStyle w:val="Normal"/>
        <w:shd w:fill="FFFFFF" w:val="clear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en-US" w:bidi="ar-SA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  <w:t>Опыт работы учителей: система работы учителя физики по подготовке учащихся к выполнению экспериментальных заданий в ОГЭ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  <w:t>5. Изменения в ЕГЭ по физике в 2023 году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  <w:t>6. Моделирование урока с учетом принципа преемственности (начальная школа, география – астрономия)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  <w:t>7. Электронный учебник – одна из форм организации образовательной деятельности.</w:t>
      </w:r>
    </w:p>
    <w:p>
      <w:pPr>
        <w:pStyle w:val="Normal"/>
        <w:shd w:fill="FFFFFF" w:val="clear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 w:bidi="ar-SA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 w:eastAsia="ru-RU" w:bidi="ar-SA"/>
        </w:rPr>
        <w:t>Доклад «Взаимодействие учителя и ученика на уроке, как основа эффективного обучения».</w:t>
      </w:r>
    </w:p>
    <w:p>
      <w:pPr>
        <w:pStyle w:val="Normal"/>
        <w:shd w:fill="FFFFFF" w:val="clear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 w:eastAsia="ru-RU" w:bidi="ar-SA"/>
        </w:rPr>
        <w:t>9. Школьный этап Всероссийской олимпиады школьников по физике и астрономии. Результаты участия.</w:t>
      </w:r>
    </w:p>
    <w:p>
      <w:pPr>
        <w:pStyle w:val="Normal"/>
        <w:shd w:fill="FFFFFF" w:val="clea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  <w:lang w:val="ru-RU" w:eastAsia="ru-RU" w:bidi="ar-SA"/>
        </w:rPr>
        <w:t>10. Подведение итогов работы районного методического объединения.</w:t>
      </w:r>
    </w:p>
    <w:p>
      <w:pPr>
        <w:pStyle w:val="Normal"/>
        <w:shd w:fill="FFFFFF" w:val="clear"/>
        <w:bidi w:val="0"/>
        <w:jc w:val="both"/>
        <w:rPr/>
      </w:pPr>
      <w:r>
        <w:rPr/>
      </w:r>
    </w:p>
    <w:p>
      <w:pPr>
        <w:pStyle w:val="Normal"/>
        <w:shd w:fill="FFFFFF" w:val="clear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Ход заседания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По первому вопросу методист МАУДО «Спектр» Потемкина А.Б. открыла заседание районного методического объединения учителей физики и астрономии  Нижневартовского района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По второму вопросу выступала руководитель РМ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h-CN" w:bidi="ar-SA"/>
        </w:rPr>
        <w:t>Распутина А.А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0"/>
          <w:sz w:val="24"/>
          <w:szCs w:val="24"/>
          <w:lang w:val="ru-RU" w:eastAsia="zh-CN" w:bidi="ar-SA"/>
        </w:rPr>
        <w:t xml:space="preserve">.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 w:eastAsia="zh-CN" w:bidi="ar-SA"/>
        </w:rPr>
        <w:t xml:space="preserve">котора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>подвела итоги ГИА по физике в 2022 году.  Общее количество выпускников, сдавших ЕГЭ по физике - 9 человек. По результатам ЕГЭ  средний балл по району составляет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51,8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>, что ниже среднего балла по округу на 3,9 балла и ниже среднего балла по Нижневартовскому району за 2021 год на 6 баллов. Количество выпускников, набравших 40-49 баллов -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 xml:space="preserve"> 4 человека (МБОУ Излучинская ОСШУИОП №1, МБОУ Новоаганская ОСШ имени маршала Советского Союза Г.К. Жукока), от 50 до 59 баллов — 4 человека (МБОУ Зайцевореченская ОСШ, МБОУ Излучинская ОСШУИОП №1, МБОУ Излучинская ОСШУИОП №2),  от 60 до 69 — 1 человек ( МБОУ Излучинская ОСШУИОП №1)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ru-RU" w:eastAsia="zh-CN" w:bidi="ar-SA"/>
        </w:rPr>
        <w:t xml:space="preserve">. Общее количество выпускников, сдавших ОГЭ по физике — 22 человека. Порезультатам ОГЭ средний балл по Нижневартовскому району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 xml:space="preserve">3,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  <w:t xml:space="preserve">балла и он равен среднему баллу по округу. Количество выпускников получивших оценку «4» равно 9 (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МБОУ Излучинская ОСШУИОП №1, МБОУ Ларьякская СШ, МБОУ Новоаганская ОСШ №1), на оценку «3» - 13 человек ( МБОУ Излучинская ОСШУИОП №1,  МБОУ Излучинская ОСШУИОП №2, МБОУ Новоаганская ОСШ №1, МБОУ Покурская ОСШ)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 xml:space="preserve">Решение: 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2. Составить план мероприятий по совершенствованию системы подготовки к ГИА по физике в 2022-2023 учебном году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 xml:space="preserve">По третьему вопросу методист МАУДО Потемкина А.Б. провела анализ кадрового состава учителей физики и астрономии в Нижневартовском районе и напомнила о своевременной аттестации и подтверждении на соответствие занимаемой должности педагогических работников, а также о прохождении курсовой подготовки. 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По четвертому вопросу учитель МБОУ Излучинской ОСШУИОП №2 Бутко Т.А. и учитель МБОУ Новоаганской ОСШ №1 Заря Д.Г. поделились личным опытом по подготовке обучающихся к выполнению экспериментальных заданий  в ОГЭ по физике. Учителя рассказали об основных затруднениях и успехах, с которыми сталкиваются ученики при сдаче Основного Государственного экзамена по физике при проведении эксперимента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Рекомендовать педагогам района использовать в работе опыт коллег при подготовке к ОГЭ по физике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zh-CN" w:bidi="ar-SA"/>
        </w:rPr>
        <w:t xml:space="preserve">По пятому вопросу учитель МБОУ Варьеганской ОСШ 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Шайхутдинова З.Н. познакомила присутствующих с изменениями в контрольно-измерительных материалах ЕГЭ по физике. В 2023 г. продолжается корректировка экзаменационных моделей по большинству учебных предметов в соответствии с ФГОС. Все изменения, в том числе включение в КИМ новых заданий, направлены на усиление деятельностной составляющей экзаменационных моделей: применение умений и навыков анализа различной информации, решения задач, в том числе практических, развернутого объяснения, аргументации и др. В КИМ по физике в 2023 г. изменено расположение заданий в части 1 экзаменационной работы. Интегрированные задания, включающие в себя элементы содержания не менее чем из трёх разделов курса физики, которые располагались на линиях 1 и 2 в КИМ ЕГЭ 2022 г. перенесены на линии 20 и 21 соответственно. В части 2 расширена тематика заданий 30 (расчетных задач высокого уровня по механике). Кроме задач на применение законов Ньютона (связанные тела) и задач на применение законов сохранения в механике добавлены задачи по статике. 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Корректировать подготовку обучающихся к ГИА с учетом внесенных изменений в КИМ ЕГЭ в 2023 году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>По шестому вопросу Губа М.М., учитель МБОУ Новоаганская ОЗШ, рассказала присутствующим о 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  <w:t>оделирование урока с учетом принципа преемственности на примере учебных предметов география и астрономия. Р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10101"/>
          <w:spacing w:val="0"/>
          <w:sz w:val="24"/>
          <w:szCs w:val="24"/>
          <w:lang w:eastAsia="ru-RU"/>
        </w:rPr>
        <w:t>езультатом, продуктом исследования являются методы, приемы, средства и формы организации деятельности учителя и учащихся с учетом специфических особенностей содержания</w:t>
      </w:r>
      <w:r>
        <w:rPr>
          <w:rFonts w:cs="Times New Roman" w:ascii="Times New Roman" w:hAnsi="Times New Roman"/>
          <w:bCs w:val="false"/>
          <w:i w:val="false"/>
          <w:caps w:val="false"/>
          <w:smallCaps w:val="false"/>
          <w:spacing w:val="0"/>
          <w:sz w:val="24"/>
          <w:szCs w:val="24"/>
          <w:lang w:eastAsia="ru-RU"/>
        </w:rPr>
        <w:t xml:space="preserve"> эти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  <w:t>предметов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По седьмому вопросу выступление учителя МБОУ Излучинская ОСШУИОП №1 Мазго С.Т. по теме «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ru-RU" w:bidi="ar-SA"/>
        </w:rPr>
        <w:t>Электронный учебник – одна из форм организации образовательной деятельности»  не состоялось из-за отсутствия учителя на заседании по уважительной причине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Решение: 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>1. 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еренести выступление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 xml:space="preserve"> Мазго С.Т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 xml:space="preserve"> на следующее заседание РМО учителей физики и астрономии Нижневартовского района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По восьмому вопросу с доклад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lang w:val="ru-RU" w:eastAsia="ru-RU" w:bidi="ar-SA"/>
        </w:rPr>
        <w:t>«Взаимодействие учителя и ученика на уроке, как основа эффективного обучения»</w:t>
      </w: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 выступала Аева Н.Л., учитель МБОУ Ваховская ОСШ.  В ходе доклада были представлены модели взаимодействия, формы и принципы технологии диалогового взаимодействия, даны советы позитивного взаимодействия учителя и ученика на уроке, а также озвучены неверные тактики и негативные формы взаимодействия в образовательном процессе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000000"/>
          <w:kern w:val="2"/>
          <w:sz w:val="24"/>
          <w:szCs w:val="24"/>
          <w:lang w:val="ru-RU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Рекомендовать педагогам района использовать в работе полученный материал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kern w:val="2"/>
          <w:sz w:val="24"/>
          <w:szCs w:val="24"/>
          <w:lang w:val="ru-RU" w:eastAsia="en-US" w:bidi="ar-SA"/>
        </w:rPr>
        <w:t xml:space="preserve">По девятому вопросу Потемкина А.Б., методис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 xml:space="preserve">МАУДО «Спектр», озвучила результаты участия обучающихся во Всероссийской олимпиаде школьников в разрезе муниципальных образовательных учреждений Нижневартовского район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ru-RU" w:eastAsia="zh-CN" w:bidi="ar-SA"/>
        </w:rPr>
        <w:t xml:space="preserve">В 2022 году школьный этап Всероссийской олимпиады по физике и астрономии проходил в онлайн-формате на платформе Образовательного цента «Сириус». В нём приняли участие 143 обучающихся  школ  Нижневартовского района. Количество школьников, выполнивших олимпиадную работу по физике на 100% - 1 человек (МБОУ Аганская ОСШ), на 75% и более — 3 человека (МБОУ Аганская ОСШ, МБОУ Новоаганская ОСШ имени маршала Советского Союза Г.К. Жукова), 50% и более - 7 человек (МБОУ Излучинская ОСШУИОП №1, МБОУ Зайцевореченская ОСШ,  МБОУ Новоаганская ОСШ имени маршала Советского Союза Г.К. Жукова, МБОУ Охтеурская ОСШ,  МБОУ Аганская ОСШ, МБОУ Ларьякская СШ, МБОУ Новоаганская ОСШ №1), 8% школьников набрали 0 баллов. 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1. Принять информацию к сведению.</w:t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2. Совершенствовать качество подготовки обучающихся, принимающих участие во Всероссийской олимпиаде школьников по физике и астрономии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По десятому вопросу методист МАУДО Спект, Потемкина А.Б., подвела итоги заседания районного методического объединения учителей физики и астрономии Нижневартовского района.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Решение:</w:t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h-CN" w:bidi="ar-SA"/>
        </w:rPr>
        <w:t>1. Работу заседания РМО считать удовлетворительной.</w:t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 w:eastAsia="zh-CN" w:bidi="ar-SA"/>
        </w:rPr>
      </w:r>
    </w:p>
    <w:p>
      <w:pPr>
        <w:pStyle w:val="Style18"/>
        <w:shd w:fill="FFFFFF" w:val="clear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hadow w:val="false"/>
          <w:color w:val="00000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hadow w:val="false"/>
          <w:color w:val="000000"/>
          <w:sz w:val="24"/>
          <w:szCs w:val="24"/>
          <w:lang w:val="ru-RU" w:eastAsia="zh-CN" w:bidi="ar-SA"/>
        </w:rPr>
        <w:t>Руководитель РМО Распутина А.А.</w:t>
      </w:r>
    </w:p>
    <w:sectPr>
      <w:type w:val="nextPage"/>
      <w:pgSz w:w="11906" w:h="16838"/>
      <w:pgMar w:left="1134" w:right="1134" w:gutter="0" w:header="0" w:top="480" w:footer="0" w:bottom="5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Символ нумерации"/>
    <w:qFormat/>
    <w:rPr/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11-14T17:39:46Z</dcterms:modified>
  <cp:revision>8</cp:revision>
  <dc:subject/>
  <dc:title/>
</cp:coreProperties>
</file>