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ТОКОЛ №1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районного методического объединения учителей </w:t>
      </w:r>
      <w:r>
        <w:rPr>
          <w:rFonts w:eastAsia="Times New Roman" w:cs="Times New Roman" w:ascii="Times New Roman" w:hAnsi="Times New Roman"/>
          <w:b/>
          <w:bCs/>
          <w:lang w:val="ru-RU" w:bidi="ar-SA"/>
        </w:rPr>
        <w:t>физики</w:t>
      </w:r>
      <w:r>
        <w:rPr>
          <w:rFonts w:cs="Times New Roman" w:ascii="Times New Roman" w:hAnsi="Times New Roman"/>
          <w:b/>
          <w:bCs/>
          <w:lang w:val="ru-RU"/>
        </w:rPr>
        <w:t xml:space="preserve"> и астроно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ижневартов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от 06.04.2023 года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утствовало — 14 человек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утствовало — 5 челове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val="ru-RU"/>
        </w:rPr>
        <w:t>«</w:t>
      </w:r>
      <w:r>
        <w:rPr>
          <w:b/>
          <w:bCs/>
          <w:color w:val="000000"/>
          <w:shd w:fill="FFFFFF" w:val="clear"/>
          <w:lang w:val="ru-RU"/>
        </w:rPr>
        <w:t>Системно-деятельностный подход в обучении физики и астрономии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val="ru-RU"/>
        </w:rPr>
        <w:t>»</w:t>
      </w:r>
    </w:p>
    <w:p>
      <w:pPr>
        <w:pStyle w:val="Normal"/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-1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вестка заседания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>1. Открытие заседания районного методического объединения учителей физики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color w:val="000000"/>
          <w:lang w:val="ru-RU" w:bidi="ar-S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Аукцион методических разработок уроков физики и астрономии:</w:t>
      </w:r>
    </w:p>
    <w:p>
      <w:pPr>
        <w:pStyle w:val="Normal"/>
        <w:widowControl w:val="false"/>
        <w:suppressAutoHyphens w:val="false"/>
        <w:rPr>
          <w:rFonts w:ascii="Times New Roman" w:hAnsi="Times New Roman" w:eastAsia="Times New Roman" w:cs="Times New Roman"/>
          <w:color w:val="000000"/>
          <w:kern w:val="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ab/>
        <w:t xml:space="preserve"> «Закон сохранения механической энергии», 10 класс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ab/>
        <w:t xml:space="preserve"> «Постоянные магниты. Магнитное поле Земли», 8 класс</w:t>
      </w:r>
      <w:r>
        <w:rPr>
          <w:rFonts w:eastAsia="Times New Roman" w:cs="Times New Roman" w:ascii="Times New Roman" w:hAnsi="Times New Roman"/>
          <w:color w:val="000000"/>
          <w:lang w:val="ru-RU" w:eastAsia="en-US" w:bidi="ar-SA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val="ru-RU" w:eastAsia="en-US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en-US" w:bidi="ar-SA"/>
        </w:rPr>
        <w:tab/>
        <w:t xml:space="preserve"> «Количество теплоты. Единица измерения количества теплоты», 8класс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lang w:val="ru-RU" w:eastAsia="en-US" w:bidi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0"/>
          <w:lang w:val="ru-RU" w:eastAsia="ru-RU" w:bidi="ar-SA"/>
        </w:rPr>
        <w:t>Использование самоконтроля и взаимоконтроля обучающихся на уроках физик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en-US" w:bidi="ar-S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Cs w:val="22"/>
          <w:lang w:val="ru-RU" w:eastAsia="en-US" w:bidi="ar-SA"/>
        </w:rPr>
        <w:t>Деятельность учителя-предметника по реализации образовательного маршрута обучающихся с низким уровнем учебной мотивации и трудностями в обучени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 xml:space="preserve">5. </w:t>
      </w:r>
      <w:r>
        <w:rPr>
          <w:rFonts w:eastAsia="Times New Roman" w:cs="Times New Roman" w:ascii="Times New Roman" w:hAnsi="Times New Roman"/>
          <w:bCs/>
          <w:color w:val="000000"/>
          <w:lang w:val="ru-RU" w:eastAsia="ru-RU" w:bidi="ar-SA"/>
        </w:rPr>
        <w:t xml:space="preserve">Формирование функциональной грамотности обучающихся </w:t>
      </w:r>
      <w:r>
        <w:rPr>
          <w:rFonts w:eastAsia="Times New Roman" w:cs="Times New Roman" w:ascii="Times New Roman" w:hAnsi="Times New Roman"/>
          <w:color w:val="181818"/>
          <w:kern w:val="0"/>
          <w:shd w:fill="FFFFFF" w:val="clear"/>
          <w:lang w:val="ru-RU" w:eastAsia="ru-RU" w:bidi="ar-SA"/>
        </w:rPr>
        <w:t>в урочное и внеурочное время.</w:t>
      </w:r>
    </w:p>
    <w:p>
      <w:pPr>
        <w:pStyle w:val="Normal"/>
        <w:ind w:left="0" w:right="-1" w:hanging="0"/>
        <w:rPr/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6</w:t>
      </w:r>
      <w:r>
        <w:rPr>
          <w:rFonts w:eastAsia="Times New Roman" w:cs="Times New Roman" w:ascii="Times New Roman" w:hAnsi="Times New Roman"/>
          <w:bCs/>
          <w:lang w:val="ru-RU" w:eastAsia="ru-RU" w:bidi="ar-SA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kern w:val="0"/>
          <w:szCs w:val="22"/>
          <w:shd w:fill="FFFFFF" w:val="clear"/>
          <w:lang w:val="ru-RU" w:eastAsia="ru-RU" w:bidi="ar-SA"/>
        </w:rPr>
        <w:t>Особенности подготовки к ГИА по физике в 2023 году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lang w:val="ru-RU" w:eastAsia="ru-RU" w:bidi="ar-SA"/>
        </w:rPr>
        <w:t>7. Разное. Подведение итогов работы районного методического объединения.</w:t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bidi="ar-SA"/>
        </w:rPr>
        <w:t>Ход заседания</w:t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первому вопросу методист МАУДО «Спектр» Потемкина А.Б. открыла заседание районного методического объединения учителей физики и астрономии Нижневартовского района, а также напомнила о необходимос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своевременной аттестации или подтверждения на соответствие занимаемой должности педагогических работников и прохождении курсовой подготовки.</w:t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второму вопросу в рамках аукциона уроков учителя физики МБОУ Излучинской ОСШУИОП №2 Распутина А.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Бутко Т.А., а также учитель физики МБОУ Излучинская ОСШУИОП №1 Мазго С.Т. представили присутствующим методические разработки уроков по теме «Закон сохранения механической энергии» в 10 классе, «Постоянные магниты. Магнитное поле Земли» в 8 классе и «Количество теплоты, Единица измерения количества теплоты» в 8 классе с использованием современных технологий системно-деятельностного подхода и проблемного обучения.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Решение: 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 Принять информацию к сведению.</w:t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комендовать педагогам района использовать в работе представленный материал.</w:t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3"/>
        <w:spacing w:before="0" w:after="0"/>
        <w:jc w:val="both"/>
        <w:rPr/>
      </w:pPr>
      <w:r>
        <w:rPr>
          <w:bCs/>
          <w:color w:val="000000"/>
          <w:kern w:val="2"/>
          <w:lang w:eastAsia="zh-CN"/>
        </w:rPr>
        <w:t>По третьему вопросу</w:t>
      </w:r>
      <w:r>
        <w:rPr>
          <w:bCs/>
          <w:color w:val="000000"/>
        </w:rPr>
        <w:t xml:space="preserve"> Шайхутдинова З.Н.,</w:t>
      </w:r>
      <w:r>
        <w:rPr>
          <w:bCs/>
          <w:color w:val="000000"/>
          <w:kern w:val="2"/>
          <w:lang w:eastAsia="zh-CN"/>
        </w:rPr>
        <w:t xml:space="preserve"> </w:t>
      </w:r>
      <w:r>
        <w:rPr>
          <w:bCs/>
          <w:color w:val="000000"/>
        </w:rPr>
        <w:t xml:space="preserve">учитель МБОУ Новоаганская ОСШ им. Г.К. Жукова, рассказала о приемах и методах использования самоконтроля и взаимоконтроля на различных этапах современного урока. </w:t>
      </w:r>
      <w:r>
        <w:rPr>
          <w:color w:val="000000"/>
          <w:kern w:val="2"/>
        </w:rPr>
        <w:t>Используя современные технологии, работая в технологии моделирования, учитель формирует у школьников умение самостоятельно добывать новые знания, собирать необходимую</w:t>
      </w:r>
      <w:r>
        <w:rPr>
          <w:bCs/>
          <w:color w:val="000000"/>
        </w:rPr>
        <w:t xml:space="preserve"> </w:t>
      </w:r>
      <w:r>
        <w:rPr>
          <w:color w:val="000000"/>
          <w:kern w:val="2"/>
        </w:rPr>
        <w:t>информацию, делать выводы и умозаключения, тем самым у школьников развиваются умения и</w:t>
      </w:r>
      <w:r>
        <w:rPr>
          <w:bCs/>
          <w:color w:val="000000"/>
        </w:rPr>
        <w:t xml:space="preserve"> </w:t>
      </w:r>
      <w:r>
        <w:rPr>
          <w:color w:val="000000"/>
          <w:kern w:val="2"/>
        </w:rPr>
        <w:t xml:space="preserve">навыки </w:t>
      </w:r>
      <w:r>
        <w:rPr>
          <w:bCs/>
          <w:iCs/>
          <w:color w:val="000000"/>
          <w:kern w:val="2"/>
        </w:rPr>
        <w:t>самостоятельности и саморазвития.</w:t>
      </w:r>
    </w:p>
    <w:p>
      <w:pPr>
        <w:pStyle w:val="Style20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шение: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 Принять информацию к сведению.</w:t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 четвертому вопросу учитель МБОУ Зайцевореченская ОСШ Белозерова В.А. поделилась опытом п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2"/>
          <w:lang w:val="ru-RU" w:eastAsia="en-US" w:bidi="ar-SA"/>
        </w:rPr>
        <w:t>о реализации образовательного маршрута обучающихся с низким уровнем учебной мотивации и трудностями в обучении. В ходе своего доклада учитель рассказала об основных подходах к содержанию учебных программ,  структуре проектирования и условиях эффективности разработки индивидуального образовательного маршрута, а также рассказала о путях повышения мотивации в изучении предмета.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шение: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2"/>
          <w:lang w:val="ru-RU"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2"/>
          <w:lang w:val="ru-RU" w:eastAsia="en-US" w:bidi="ar-SA"/>
        </w:rPr>
        <w:t>1. Принять информацию к сведению.</w:t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2"/>
          <w:lang w:val="ru-RU" w:eastAsia="en-US" w:bidi="ar-SA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en-US" w:bidi="ar-SA"/>
        </w:rPr>
        <w:t>Рекомендовать педагогам района использовать в работе представленный материал.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По пятому вопросу Абушахмина Г.А., учитель МЬОУ Аганская ОСШ, представила доклад по теме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Формирование функциональной грамотности обучающихся </w:t>
      </w:r>
      <w:r>
        <w:rPr>
          <w:rFonts w:eastAsia="Times New Roman" w:cs="Times New Roman" w:ascii="Times New Roman" w:hAnsi="Times New Roman"/>
          <w:bCs/>
          <w:color w:val="181818"/>
          <w:kern w:val="0"/>
          <w:sz w:val="24"/>
          <w:szCs w:val="24"/>
          <w:shd w:fill="FFFFFF" w:val="clear"/>
          <w:lang w:val="ru-RU" w:eastAsia="ru-RU" w:bidi="ar-SA"/>
        </w:rPr>
        <w:t xml:space="preserve">в урочное и внеурочное время». Учитель подчеркнула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ru-RU" w:bidi="ar-SA"/>
        </w:rPr>
        <w:t xml:space="preserve">важность понимания того, что на уроках необходимо использовать практико-ориентированные задания, определенные педагогические, методические приемы для того, чтобы сформировать умения школьников применять эти знания для решения каких-то жизненных задач и ситуаций. Наиболее эффективно для работы с элементами функциональной грамотности на внеурочной деятельности зарекомендовали себя учебные игры и ситуационные задания, кейс-метод, т.е. это создание каких-то учебных ситуаций, которые имитируют какую-то проблему лично-значимого характера важного для всех. Соответственно, это подстегивает школьников работать вместе, находить какие-то решения этих проблем. </w:t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шение: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FFFFFF" w:val="clear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FFFFFF" w:val="clear"/>
          <w:lang w:val="ru-RU" w:eastAsia="en-US" w:bidi="ar-SA"/>
        </w:rPr>
        <w:t>1. Принять информацию к сведению.</w:t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2"/>
          <w:shd w:fill="FFFFFF" w:val="clear"/>
          <w:lang w:val="ru-RU" w:eastAsia="en-US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ru-RU" w:eastAsia="en-US" w:bidi="ar-SA"/>
        </w:rPr>
        <w:t>Рекомендовать педагогам района использовать в работе представленный материал.</w:t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о шестому вопросу учителя Излучинской ОСШУИОП №1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ru-RU" w:eastAsia="zh-CN" w:bidi="ar-SA"/>
        </w:rPr>
        <w:t xml:space="preserve">Хасанова Э.Р., МБОУ Ватинская ОСШ Шамионова С.В. и МБОУ Ларьякская СШ Адова Н.Т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поделились личным опытом по подготовке обучающихся  к ГИА по физике. Учителя рассказали об основных затруднениях и успехах, с которыми сталкиваются ученики при сдаче экзамена по физике. 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Решение: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1. Принять информацию к сведению.</w:t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комендовать педагогам района использовать в работе опыт коллег при подготовке к ГИА по физике.</w:t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По седьмому вопросу Потемкина А.Б., методис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УДО «Спектр», озвучила результаты участия обучающихся Нижневартовского района в разрезе муниципальных образовательных учреждений. 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: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Принять информацию к сведению.</w:t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Совершенствовать качество подготовки обучающихся, принимающих участие во Всероссийской Олимпиаде школьников по физике и астрономии.</w:t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/>
      </w:pPr>
      <w:r>
        <w:rPr/>
      </w:r>
    </w:p>
    <w:p>
      <w:pPr>
        <w:pStyle w:val="Style20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0"/>
        <w:shd w:fill="FFFFFF" w:val="clear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итель РМО Распутина А.А.</w:t>
      </w:r>
    </w:p>
    <w:sectPr>
      <w:type w:val="nextPage"/>
      <w:pgSz w:w="11906" w:h="16838"/>
      <w:pgMar w:left="1134" w:right="1134" w:gutter="0" w:header="0" w:top="480" w:footer="0" w:bottom="5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4:59:00Z</dcterms:created>
  <dc:creator>Распутина Анна Александровна</dc:creator>
  <dc:description/>
  <dc:language>en-US</dc:language>
  <cp:lastModifiedBy/>
  <cp:lastPrinted>1995-11-21T17:41:00Z</cp:lastPrinted>
  <dcterms:modified xsi:type="dcterms:W3CDTF">2023-06-05T16:24:16Z</dcterms:modified>
  <cp:revision>4</cp:revision>
  <dc:subject/>
  <dc:title/>
</cp:coreProperties>
</file>