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лан работы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йонного методического объединения учителей физики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2022-2023 учебный год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  <w:shd w:fill="FFFFFF" w:val="clear"/>
          <w:lang w:eastAsia="ru-RU"/>
        </w:rPr>
        <w:t>Методическая тема: «</w:t>
      </w:r>
      <w:r>
        <w:rPr>
          <w:b/>
          <w:bCs/>
          <w:color w:val="000000"/>
          <w:sz w:val="24"/>
          <w:szCs w:val="24"/>
          <w:shd w:fill="FFFFFF" w:val="clear"/>
        </w:rPr>
        <w:t>Функциональная грамотность учителя физики - основа повышения качества образования»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en-US"/>
        </w:rPr>
        <w:t xml:space="preserve">Цели: 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вершенствование профессионального уровня и педагогического мастерства учителя; создание оптимальных условий, способствующих развитию личности ребенка, формированию у учащихся потребности в обучении и саморазвитии в соответствии со способностями, повышению качества образования.</w:t>
      </w:r>
    </w:p>
    <w:p>
      <w:pPr>
        <w:pStyle w:val="Style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Normal"/>
        <w:shd w:fill="FFFFFF" w:val="clear"/>
        <w:rPr/>
      </w:pPr>
      <w:r>
        <w:rPr>
          <w:color w:val="000000"/>
          <w:szCs w:val="28"/>
          <w:lang w:eastAsia="ru-RU"/>
        </w:rPr>
        <w:t xml:space="preserve">- </w:t>
      </w:r>
      <w:r>
        <w:rPr>
          <w:color w:val="000000"/>
          <w:sz w:val="24"/>
          <w:szCs w:val="24"/>
          <w:lang w:eastAsia="ru-RU"/>
        </w:rPr>
        <w:t>Повышение профессионального мастерства педагогов через самообразование, участие в творческих конкурсах, использование современных информационных технологий.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Обобщение и распространение положительного педагогического опыта творчески работающих учителей.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овышение качества образования через совершенствование системы повторения, отработки навыков тестирования и подготовки учащихся к ВПР, к итоговой аттестации в форме ОГЭ и ЕГЭ на основе личностно – ориентированного подхода.</w:t>
      </w:r>
    </w:p>
    <w:p>
      <w:pPr>
        <w:pStyle w:val="Normal"/>
        <w:shd w:fill="FFFFFF" w:val="clea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Продолжение работы с детьми, имеющими повышенные интеллектуальные способности.</w:t>
      </w:r>
    </w:p>
    <w:p>
      <w:pPr>
        <w:pStyle w:val="Normal"/>
        <w:shd w:fill="FFFFFF" w:val="clear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- Внедрение современных технологий в учебный процесс.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tbl>
      <w:tblPr>
        <w:tblW w:w="1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023"/>
        <w:gridCol w:w="4855"/>
        <w:gridCol w:w="3095"/>
        <w:gridCol w:w="1420"/>
        <w:gridCol w:w="2032"/>
        <w:gridCol w:w="200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№ </w:t>
            </w:r>
          </w:p>
          <w:p>
            <w:pPr>
              <w:pStyle w:val="Style19"/>
              <w:ind w:left="0" w:right="0" w:hanging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аправлени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ятельност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деятельност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ч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и и место провед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а проведения, вых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астн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тическая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рофессиональных и информационных потребностей работников системы образования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диагностики профессиональных и информационных потребностей учителей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 обработка диагностик профессиональных и информационных потребностей учителей физик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работы РМО согласно диагностики учителей физики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успехов и затруднений учителей физики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ффективной работы РМО учителей физик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правк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бот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 МАУДО «Спектр» Потемкина А.Б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РМО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утина А.А.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базы данных о педагогических работниках образовательных учреждений района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карта педагог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ст МАУДО «Спектр» Потемкина А.Б.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состояния и результатов работы РМО, определение направлений ее совершенствования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работы РМО учителей физики за 2021-2022 учебный год и задачи на 2022-2023 учебный год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3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и и анализ мониторинга по физике.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рофессиональных запросов учителей и эффективности организации образовательного процесса. Создание районной системы мониторинга, банка диагностических материалов для проведения контрольных процеду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боты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справк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ст МАУДО «Спектр» Потемкина А.Б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МО Распутина А.А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информации о результатах учебной деятельности педагогов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чителей над темами само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 по темам самообразования (презентация на РМО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рактической помощи в самообразовании учите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 март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.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и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ая деятельность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едание № 1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Тема: </w:t>
            </w:r>
            <w:r>
              <w:rPr>
                <w:color w:val="000000"/>
                <w:sz w:val="24"/>
                <w:szCs w:val="24"/>
              </w:rPr>
              <w:t>«Пути повышения эффективности работы учителей физики и астрономии»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Отчет руководителя РМО за 2021-2022 учебный год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2. </w:t>
            </w:r>
            <w:r>
              <w:rPr>
                <w:sz w:val="24"/>
                <w:szCs w:val="24"/>
              </w:rPr>
              <w:t xml:space="preserve">Анализ результатов ОГЭ и ЕГЭ за 2021-2022 учебный год и мероприятия по совершенствованию системы подготовки к экзаменам в 2022-2023 учебном году.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ru-RU"/>
              </w:rPr>
              <w:t>Опыт работы учителей: система работы учителя физики по подготовке учащихся к выполнению экспериментальных заданий в ОГЭ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 Моделирование урока с учетом принципа преемственности (начальная школа, география – астрономия)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 Электронный учебник – одна из форм организации образовательной деятельности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 Доклад «Взаимодействие учителя и ученика на уроке, как основа эффективного обучения»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еобходимых условий для достижения современного качества образования педагогами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ффективной работы РМО учителей физики. Выбор эффективных методов преподавания физики. Критерии отбора. Оценка результатив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ы и приемы развития у учащихся внутренн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ивации и положительного эмоционального отношения 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тябрь – ноябрь 2022 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Центра. План работы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Учителя физики,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МО Распутина А.А.,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ст МАУДО «Спектр» Потемкина А.Б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аседание № 2. </w:t>
            </w:r>
          </w:p>
          <w:p>
            <w:pPr>
              <w:pStyle w:val="C18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Тема заседания «Индивидуальный, системно-деятельностный подход в обучении физики и астрономии</w:t>
            </w:r>
            <w:r>
              <w:rPr/>
              <w:t>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993" w:leader="none"/>
              </w:tabs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 Аукцион методических разработок уроков физики и астрономии.</w:t>
            </w:r>
          </w:p>
          <w:p>
            <w:pPr>
              <w:pStyle w:val="Normal"/>
              <w:shd w:fill="FFFFFF" w:val="clear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 Использование самоконтроля и взаимоконтроля обучающихся на уроках физики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4. Организация подготовительной работы на основе анализа «ошибок» и «дефицитов» учителя по результатам ЕГЭ и ОГЭ 2022 год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hd w:fill="FFFFFF" w:val="clear"/>
              <w:tabs>
                <w:tab w:val="clear" w:pos="708"/>
                <w:tab w:val="left" w:pos="221" w:leader="none"/>
                <w:tab w:val="left" w:pos="851" w:leader="none"/>
              </w:tabs>
              <w:spacing w:before="0" w:after="0"/>
              <w:ind w:left="221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Доклад «Формы и методы работы с одарёнными детьми на уроках физики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6. </w:t>
            </w:r>
            <w:r>
              <w:rPr>
                <w:color w:val="000000"/>
                <w:sz w:val="24"/>
              </w:rPr>
              <w:t>Деятельность учителя-предметника по реализации образовательного маршрута обучающихся с низким уровнем учебной мотивации и трудностями в обучении.</w:t>
            </w:r>
          </w:p>
          <w:p>
            <w:pPr>
              <w:pStyle w:val="TextBody"/>
              <w:rPr/>
            </w:pPr>
            <w:r>
              <w:rPr/>
              <w:br/>
            </w:r>
          </w:p>
          <w:p>
            <w:pPr>
              <w:pStyle w:val="Style19"/>
              <w:ind w:left="360" w:right="0" w:hanging="0"/>
              <w:jc w:val="left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ой целью современного российского образования становится не репродуктивная передача знаний, умений и навыков от учителя, а полноценное формирование и развитие способностей ученика самостоятельно очерчивать учебную проблему, формулировать алгоритм её решения, контролировать процесс и оценивать полученный результат – научить учиться. Перед образовательной системой страны стоит непростая задача: формирование мобильной само реализующей личности, способной к обучению на протяжении всей жизни.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рт - апрель 2022 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ст МАУДО «Спектр» Потемкина А.Б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МО Распутина А.А.,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ики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урсовой переподготовки согласно индивидуальной траектории повышения квалификаци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, семинар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ики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даренными детьми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школьных олимпиад по физике и астрономии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школьного и  муниципального этапа Всероссийской олимпиады школьников по физике и астроном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рганизация участия обучающихся в очно-заочной школе для одаренных детей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– декабрь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апрель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онная подготов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ст МАУДО «Спектр» Потемкина А.Б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едагогов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иртуального методического объединения учителей физики, в том числе по обмену опытом работы учителей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учителей физики в Интернет -форумах, семинарах, конференциях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учителей физики в конкурсе «Педагог года Нижневартовского района 2023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уровня профессионального мастерства педагогов, изучении и пропагандирование опыта творчески работающих учителей. </w:t>
            </w:r>
          </w:p>
          <w:p>
            <w:pPr>
              <w:pStyle w:val="Style19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ст МАУ ЦРО Потемкина А.Б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МО Распутина А.А.,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ики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деятельность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учителей физики с новыми учебными пособиями, изданиями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учителей физики с различными Интернет-ресурсами, конкурсами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новыми дистанционными курсами для учителей физики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письм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ст МАУ ЦРО Потемкина А.Б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МО Распутина А.А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я деятельность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молодыми специалистами: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помощи при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е к участию на заседании методического объединения учителей физики.</w:t>
            </w:r>
          </w:p>
          <w:p>
            <w:pPr>
              <w:pStyle w:val="Normal"/>
              <w:numPr>
                <w:ilvl w:val="0"/>
                <w:numId w:val="7"/>
              </w:numPr>
              <w:ind w:left="314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помощи аттестующимся молодым учителям физики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 помощи учителям в оформлении документов, в проведении открытых уроков, в подготовке и защите опыта работы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методическая помощь с использованием различных форм (сетевые, выездные, очные)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ординация деятельности молодых учителей по основным вопросам методики преподавания физики и подготовки учащихся к сдаче ЕГЭ и ОГЭ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-сетка оказания методической помощи (по заявкам)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ст МАУ ЦРО Потемкина А.Б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МО Распутина А.А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ики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ind w:left="0" w:right="0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9"/>
        <w:ind w:left="0" w:right="0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9"/>
        <w:ind w:left="0" w:right="0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Руководитель районного методического объединения учителей физики                                                                                                        </w:t>
      </w:r>
    </w:p>
    <w:p>
      <w:pPr>
        <w:pStyle w:val="Style19"/>
        <w:ind w:left="0" w:right="0" w:hanging="0"/>
        <w:jc w:val="left"/>
        <w:rPr/>
      </w:pPr>
      <w:r>
        <w:rPr>
          <w:rFonts w:eastAsia="Times New Roman"/>
          <w:sz w:val="24"/>
          <w:szCs w:val="24"/>
        </w:rPr>
        <w:t>Распутина Анна Александровна, тел. 89821558529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</w:p>
    <w:p>
      <w:pPr>
        <w:pStyle w:val="Style19"/>
        <w:ind w:left="0" w:right="0" w:hanging="0"/>
        <w:jc w:val="left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p>
      <w:pPr>
        <w:pStyle w:val="Style19"/>
        <w:ind w:left="0" w:right="0" w:hanging="0"/>
        <w:jc w:val="left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sectPr>
      <w:type w:val="nextPage"/>
      <w:pgSz w:orient="landscape" w:w="16838" w:h="11906"/>
      <w:pgMar w:left="1134" w:right="820" w:gutter="0" w:header="0" w:top="5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37" w:hanging="0"/>
      <w:jc w:val="left"/>
      <w:outlineLvl w:val="0"/>
    </w:pPr>
    <w:rPr>
      <w:rFonts w:eastAsia="Calibri"/>
      <w:b/>
      <w:b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z3">
    <w:name w:val="WW8Num2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Applestylespan">
    <w:name w:val="apple-style-span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2"/>
    </w:rPr>
  </w:style>
  <w:style w:type="character" w:styleId="Appleconvertedspace">
    <w:name w:val="apple-converted-space"/>
    <w:basedOn w:val="1"/>
    <w:qFormat/>
    <w:rPr/>
  </w:style>
  <w:style w:type="character" w:styleId="Wmicallto">
    <w:name w:val="wmi-callto"/>
    <w:basedOn w:val="1"/>
    <w:qFormat/>
    <w:rPr/>
  </w:style>
  <w:style w:type="character" w:styleId="C6">
    <w:name w:val="c6"/>
    <w:basedOn w:val="1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14">
    <w:name w:val="Обычный отступ1"/>
    <w:basedOn w:val="Normal"/>
    <w:qFormat/>
    <w:pPr>
      <w:spacing w:lineRule="auto" w:line="276" w:before="0" w:after="200"/>
      <w:ind w:left="708" w:right="0" w:hanging="0"/>
      <w:jc w:val="left"/>
    </w:pPr>
    <w:rPr>
      <w:rFonts w:ascii="Calibri" w:hAnsi="Calibri" w:eastAsia="Times New Roman" w:cs="Times New Roman"/>
      <w:sz w:val="22"/>
    </w:rPr>
  </w:style>
  <w:style w:type="paragraph" w:styleId="C18">
    <w:name w:val="c18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компьютер</dc:creator>
  <dc:description/>
  <cp:keywords/>
  <dc:language>en-US</dc:language>
  <cp:lastModifiedBy>Admin</cp:lastModifiedBy>
  <cp:lastPrinted>1995-11-21T17:41:00Z</cp:lastPrinted>
  <dcterms:modified xsi:type="dcterms:W3CDTF">2023-05-18T09:18:00Z</dcterms:modified>
  <cp:revision>3</cp:revision>
  <dc:subject/>
  <dc:title>Администрация Нижневартовского района</dc:title>
</cp:coreProperties>
</file>