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Cs w:val="28"/>
        </w:rPr>
      </w:pPr>
      <w:r>
        <w:rPr>
          <w:szCs w:val="28"/>
        </w:rPr>
        <w:t>Анализ работы районного методического объедин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ителей физики за 2021- 2022 учебный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та РМО в 2021-2022 учебном году была построена с учетом требований ФГОС.  </w:t>
      </w:r>
    </w:p>
    <w:p>
      <w:pPr>
        <w:pStyle w:val="NormalWeb"/>
        <w:spacing w:before="0" w:after="0"/>
        <w:ind w:firstLine="567"/>
        <w:jc w:val="both"/>
        <w:rPr/>
      </w:pPr>
      <w:r>
        <w:rPr>
          <w:i/>
          <w:sz w:val="28"/>
          <w:szCs w:val="28"/>
        </w:rPr>
        <w:t>Тема: «</w:t>
      </w:r>
      <w:r>
        <w:rPr>
          <w:color w:val="000000"/>
          <w:sz w:val="28"/>
          <w:szCs w:val="28"/>
          <w:shd w:fill="FFFFFF" w:val="clear"/>
        </w:rPr>
        <w:t>Повышение качества школьного образования по физике и астрономии в современных условиях»</w:t>
      </w:r>
    </w:p>
    <w:p>
      <w:pPr>
        <w:pStyle w:val="Style19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eastAsia="en-US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вышение уровня профессиональных компетенций педагогов в области предметов «Физика» и « Астрономия» и методики их преподавания. 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 в предыдущие учебные года, работа РМО учителей физики в 2021-2022 учебном году была нацелена на оказание теоретической и практической помощи в работе учителя физики и астрономии на современном этапе и повышению качества преподавания физики и астрономии в школах Нижневартовского района. Соответственно, основными направлениями стали: рассмотрение значимых вопросов в преподавании физики, в свете событий 2021-2022 года, создание условий для получения практической помощи и возможностей для роста профессионального мастерства педагогов. </w:t>
      </w:r>
    </w:p>
    <w:p>
      <w:pPr>
        <w:pStyle w:val="Normal"/>
        <w:ind w:right="-1" w:firstLine="284"/>
        <w:jc w:val="both"/>
        <w:rPr/>
      </w:pPr>
      <w:r>
        <w:rPr>
          <w:b/>
          <w:sz w:val="28"/>
          <w:szCs w:val="28"/>
          <w:u w:val="single"/>
        </w:rPr>
        <w:t>Задачи РМО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Изучение нормативно – правовых актов и теоретических аспектов в области преподавания предметов «Физика» и « Астрономия».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ыявление потребности в мероприятиях, направленных на повышение профессиональных компетенций педагогов.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Активное вовлечение педагогов в мероприятия по совершенствованию профессионального мастерства через обмен опытом.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ыявление лучших профессиональных практик с целью внедрения в педагогическую деятельность педагогов.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азработка рабочих программ по физике для 11 классов в соответствии с ФГОС среднего общего образования в связи с переходом 11 класса на стандарты ФГОС в 2021 г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абота по дальнейшей положительной динамике роста среднего балла по ЕГЭ и ОГЭ по физике.</w:t>
      </w:r>
    </w:p>
    <w:p>
      <w:pPr>
        <w:pStyle w:val="Normal"/>
        <w:numPr>
          <w:ilvl w:val="0"/>
          <w:numId w:val="2"/>
        </w:numPr>
        <w:shd w:fill="FFFFFF" w:val="clear"/>
        <w:ind w:left="714" w:hanging="35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абота по увеличению охвата детей в различных формах дополнительного образования по физике, работа с одаренными деть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задачами и планом работы РМО на заседании от 28 октября 2021 года (дистанционно на платформе </w:t>
      </w:r>
      <w:r>
        <w:rPr>
          <w:sz w:val="28"/>
          <w:szCs w:val="28"/>
          <w:lang w:val="en-US"/>
        </w:rPr>
        <w:t>ZOOM</w:t>
      </w:r>
      <w:r>
        <w:rPr>
          <w:sz w:val="28"/>
          <w:szCs w:val="28"/>
        </w:rPr>
        <w:t>) были рассмотрены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</w:t>
      </w:r>
      <w:r>
        <w:rPr>
          <w:sz w:val="28"/>
          <w:szCs w:val="28"/>
          <w:lang w:eastAsia="en-US"/>
        </w:rPr>
        <w:t>Отчет руководителя РМО за 2020 -2021 учебный год (Распутина А.А.)</w:t>
      </w:r>
    </w:p>
    <w:p>
      <w:pPr>
        <w:pStyle w:val="Normal"/>
        <w:widowControl w:val="false"/>
        <w:ind w:left="1074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Анализ результатов ЕГЭ за 2020-2021 учебный год по физике и мероприятия по совершенствованию системы подготовки к экзаменам в 2021-2022 учебном году (Распутина А.А.)</w:t>
      </w:r>
    </w:p>
    <w:p>
      <w:pPr>
        <w:pStyle w:val="Normal"/>
        <w:widowControl w:val="false"/>
        <w:ind w:left="1074" w:hanging="0"/>
        <w:jc w:val="both"/>
        <w:rPr>
          <w:sz w:val="28"/>
          <w:szCs w:val="28"/>
        </w:rPr>
      </w:pPr>
      <w:r>
        <w:rPr>
          <w:sz w:val="28"/>
          <w:szCs w:val="28"/>
        </w:rPr>
        <w:t>3. Изменения в ЕГЭ по физике в 2022 году (Белозерова В.А.)</w:t>
      </w:r>
    </w:p>
    <w:p>
      <w:pPr>
        <w:pStyle w:val="ListParagraph"/>
        <w:shd w:fill="FFFFFF" w:val="clear"/>
        <w:ind w:left="1074" w:right="0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4. Профессиональный рост учителя – главное условие повышения качества образования школьников (Аева Н.Л.)</w:t>
      </w:r>
    </w:p>
    <w:p>
      <w:pPr>
        <w:pStyle w:val="ListParagraph"/>
        <w:shd w:fill="FFFFFF" w:val="clear"/>
        <w:ind w:left="1074" w:right="0" w:hanging="0"/>
        <w:jc w:val="both"/>
        <w:rPr/>
      </w:pPr>
      <w:r>
        <w:rPr>
          <w:color w:val="000000"/>
          <w:sz w:val="28"/>
          <w:szCs w:val="28"/>
          <w:lang w:eastAsia="en-US"/>
        </w:rPr>
        <w:t xml:space="preserve">5. </w:t>
      </w:r>
      <w:r>
        <w:rPr>
          <w:color w:val="000000"/>
          <w:sz w:val="26"/>
          <w:szCs w:val="26"/>
          <w:lang w:eastAsia="en-US"/>
        </w:rPr>
        <w:t>Проектная работа в рамках реализации внеурочной деятельности  по физике (Дятленко Ю.Н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ходе заседания были определены следующие направления: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рректировать подготовку обучающихся к ЕГЭ  с учетом внесенных изменений в КИМ ЕГЭ в 2022 году.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комендовать всем педагогам района по итогам заседания использовать в работе полученный материал.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щать материалы из опыта работы для публикаций на сайтах.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240"/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литься передовым практическим опытом с коллегами района, а также теоретическим материалом и новинками в области преподавания физики с курсов повышения квалификации и вебинаров.</w:t>
      </w:r>
    </w:p>
    <w:p>
      <w:pPr>
        <w:pStyle w:val="TextBody"/>
        <w:jc w:val="both"/>
        <w:rPr/>
      </w:pPr>
      <w:r>
        <w:rPr>
          <w:b w:val="false"/>
          <w:szCs w:val="28"/>
        </w:rPr>
        <w:t>Сле</w:t>
      </w:r>
      <w:r>
        <w:rPr>
          <w:b w:val="false"/>
          <w:bCs w:val="false"/>
          <w:szCs w:val="28"/>
        </w:rPr>
        <w:t xml:space="preserve">дующее заседание РМО проходило 15 апреля 2022 года (дистанционно на платформе </w:t>
      </w:r>
      <w:r>
        <w:rPr>
          <w:b w:val="false"/>
          <w:bCs w:val="false"/>
          <w:szCs w:val="28"/>
          <w:lang w:val="en-US"/>
        </w:rPr>
        <w:t>ZOOM</w:t>
      </w:r>
      <w:r>
        <w:rPr>
          <w:b w:val="false"/>
          <w:bCs w:val="false"/>
          <w:szCs w:val="28"/>
        </w:rPr>
        <w:t>)</w:t>
      </w:r>
    </w:p>
    <w:p>
      <w:pPr>
        <w:pStyle w:val="TextBody"/>
        <w:jc w:val="both"/>
        <w:rPr/>
      </w:pPr>
      <w:r>
        <w:rPr>
          <w:i/>
          <w:szCs w:val="28"/>
        </w:rPr>
        <w:t xml:space="preserve">    </w:t>
      </w:r>
      <w:r>
        <w:rPr>
          <w:b w:val="false"/>
          <w:bCs w:val="false"/>
          <w:szCs w:val="28"/>
        </w:rPr>
        <w:t xml:space="preserve">Были рассмотрены следующие вопросы: </w:t>
      </w:r>
      <w:r>
        <w:rPr>
          <w:i/>
          <w:szCs w:val="28"/>
        </w:rPr>
        <w:t xml:space="preserve">             </w:t>
      </w:r>
    </w:p>
    <w:p>
      <w:pPr>
        <w:pStyle w:val="ListParagraph"/>
        <w:ind w:left="143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. Новый ФГОС третьего поколения: изменения стандартов (Шамионова С.В.)</w:t>
      </w:r>
    </w:p>
    <w:p>
      <w:pPr>
        <w:pStyle w:val="ListParagraph"/>
        <w:ind w:left="143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Решение новых задач по физике в ЕГЭ (Заря Д.Г.)</w:t>
      </w:r>
    </w:p>
    <w:p>
      <w:pPr>
        <w:pStyle w:val="Normal"/>
        <w:spacing w:before="0" w:after="0"/>
        <w:ind w:left="143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Интерактивная составляющая функциональной грамотности на уроках физики (Бутко Т.А.)</w:t>
      </w:r>
    </w:p>
    <w:p>
      <w:pPr>
        <w:pStyle w:val="Normal"/>
        <w:spacing w:before="0" w:after="0"/>
        <w:ind w:left="143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Развитие цифровой грамотности педагогов. Реализация ФГОС в цифровой образовательной среде современной школы (Абдрахманов Д.Р.)</w:t>
      </w:r>
    </w:p>
    <w:p>
      <w:pPr>
        <w:pStyle w:val="Normal"/>
        <w:spacing w:before="0" w:after="0"/>
        <w:ind w:left="1437" w:hanging="0"/>
        <w:contextualSpacing/>
        <w:jc w:val="both"/>
        <w:rPr/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Индивидуальный проект на</w:t>
      </w:r>
      <w:r>
        <w:rPr>
          <w:sz w:val="28"/>
          <w:szCs w:val="28"/>
        </w:rPr>
        <w:t xml:space="preserve"> уроках физики: формирование личностных результатов образования (Распутина А.А.)</w:t>
      </w:r>
    </w:p>
    <w:p>
      <w:pPr>
        <w:pStyle w:val="Normal"/>
        <w:spacing w:before="0" w:after="0"/>
        <w:ind w:left="143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Эффективное использование современных информационных технологий, ЭОР на уроках физики в современной школе (Адова Н.Т.)</w:t>
      </w:r>
    </w:p>
    <w:p>
      <w:pPr>
        <w:pStyle w:val="Normal"/>
        <w:spacing w:before="0" w:after="0"/>
        <w:ind w:left="1437" w:hanging="0"/>
        <w:contextualSpacing/>
        <w:jc w:val="both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lang w:eastAsia="en-US"/>
        </w:rPr>
        <w:t>Технология проектирования современного урока (</w:t>
      </w:r>
      <w:r>
        <w:rPr>
          <w:color w:val="000000"/>
          <w:sz w:val="28"/>
          <w:szCs w:val="28"/>
          <w:lang w:eastAsia="en-US"/>
        </w:rPr>
        <w:t>Абушахмина Г.А.)</w:t>
      </w:r>
    </w:p>
    <w:p>
      <w:pPr>
        <w:pStyle w:val="Normal"/>
        <w:spacing w:before="0" w:after="0"/>
        <w:ind w:left="1437" w:hanging="0"/>
        <w:contextualSpacing/>
        <w:jc w:val="both"/>
        <w:rPr/>
      </w:pPr>
      <w:r>
        <w:rPr>
          <w:color w:val="000000"/>
          <w:sz w:val="28"/>
          <w:szCs w:val="28"/>
          <w:lang w:eastAsia="en-US"/>
        </w:rPr>
        <w:t xml:space="preserve">8. </w:t>
      </w:r>
      <w:r>
        <w:rPr>
          <w:color w:val="000000"/>
          <w:sz w:val="28"/>
          <w:szCs w:val="28"/>
          <w:shd w:fill="FFFFFF" w:val="clear"/>
          <w:lang w:eastAsia="en-US"/>
        </w:rPr>
        <w:t>Модель методики подготовки обучающихся к Всероссийской олимпиаде школьников. Анализ участия обучающихся в муниципальном этапе Всероссийской олимпиады школьников (Хасанова Э.Р.)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теоретические вопросы, участники подвели итоги, внесли предложения:</w:t>
      </w:r>
    </w:p>
    <w:p>
      <w:pPr>
        <w:pStyle w:val="Style19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Корректировать подготовку обучающихся к ЕГЭ  с учетом внесенных изменений в КИМ ЕГЭ в 2022 году.</w:t>
      </w:r>
    </w:p>
    <w:p>
      <w:pPr>
        <w:pStyle w:val="Style19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братить особое внимание педагогов на подготовку к Всероссийской олимпиаде школьников по физике.</w:t>
      </w:r>
    </w:p>
    <w:p>
      <w:pPr>
        <w:pStyle w:val="Style19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Рекомендовать всем педагогам района по итогам заседания использовать в работе полученный материал.</w:t>
      </w:r>
    </w:p>
    <w:p>
      <w:pPr>
        <w:pStyle w:val="Style19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Делиться передовым практическим опытом с коллегами района, а также теоретическим материалом и новинками в области преподавания физики с курсов повышения квалификации, вебинаров и семинара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ительным в работе РМО следует считать: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еративность в решении актуальных вопросов преподавания фи</w:t>
      </w:r>
      <w:bookmarkStart w:id="0" w:name="_GoBack"/>
      <w:bookmarkEnd w:id="0"/>
      <w:r>
        <w:rPr>
          <w:sz w:val="28"/>
          <w:szCs w:val="28"/>
        </w:rPr>
        <w:t>зики и астрономии, аттестации учителей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направленность работы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мен опытом по подготовке к экзаменам и олимпиадам (ОГЭ, ЕГЭ, ВПР)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ирокое использование мультимедийных средств на уроках и во время проведения заседаний РМО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дополнительными возможностями повышения уровня профессионального мастерства (вебинары, дистанционные курсы, авторские лекции, конференции и т.д.)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выступления с темами по самообразованию, актуальными вопросами в преподавании физики и астрономии на заседаниях РМО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тевое взаимодействие учителей района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ыводы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ятельность РМО оцениваю как удовлетворительную, намеченные мероприятия на 2021-2022 учебный год выполнены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2/2023 учебном году необходим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аботу по улучшению качества образования учащихся по физике и астроном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тивировать одаренных и творческих ребят для участия в школьных научных обществах, исследовательской деятельности, дистанционных олимпиадах и конкурс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обмен передовым опытом между учителями района по актуальным вопросам, организовать работу РМО с учетом предложений и пожеланий учителей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96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i w:val="false"/>
        <w:b w:val="false"/>
        <w:szCs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Style14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">
    <w:name w:val="Default Paragraph Font"/>
    <w:qFormat/>
    <w:rPr/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letterfoottab">
    <w:name w:val="b-letter__foot__tab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tntext">
    <w:name w:val="btn__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C9">
    <w:name w:val="c9"/>
    <w:basedOn w:val="DefaultParagraphFont"/>
    <w:qFormat/>
    <w:rPr/>
  </w:style>
  <w:style w:type="character" w:styleId="C22">
    <w:name w:val="c2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spacing w:before="0" w:after="0"/>
      <w:ind w:left="720" w:right="0" w:hanging="68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Наташа</dc:creator>
  <dc:description/>
  <cp:keywords/>
  <dc:language>en-US</dc:language>
  <cp:lastModifiedBy>Admin</cp:lastModifiedBy>
  <cp:lastPrinted>1995-11-21T17:41:00Z</cp:lastPrinted>
  <dcterms:modified xsi:type="dcterms:W3CDTF">2024-04-12T05:4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