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ТОКОЛ №1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йонного методического объединения учителей 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h-CN" w:bidi="ar-SA"/>
        </w:rPr>
        <w:t>физ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bidi w:val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ижневартовского района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«Реализация основных принципов ФГОС в образовательном процессе»</w:t>
      </w:r>
    </w:p>
    <w:p>
      <w:pPr>
        <w:pStyle w:val="Normal"/>
        <w:bidi w:val="0"/>
        <w:ind w:left="0" w:right="-1" w:hanging="0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 28.10.202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а. </w:t>
      </w:r>
    </w:p>
    <w:p>
      <w:pPr>
        <w:pStyle w:val="Normal"/>
        <w:bidi w:val="0"/>
        <w:ind w:left="0" w:right="-1" w:hanging="0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Форма проведения:</w:t>
      </w: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 xml:space="preserve"> в дистанционном формате на платформе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Zoom</w:t>
      </w:r>
    </w:p>
    <w:p>
      <w:pPr>
        <w:pStyle w:val="Normal"/>
        <w:bidi w:val="0"/>
        <w:ind w:left="0" w:right="-1" w:hanging="0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Присутствовали:</w:t>
      </w: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 xml:space="preserve">  10 человек.</w:t>
      </w:r>
    </w:p>
    <w:p>
      <w:pPr>
        <w:pStyle w:val="Normal"/>
        <w:bidi w:val="0"/>
        <w:ind w:left="0"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lang w:val="ru-RU"/>
        </w:rPr>
        <w:t>Повестка заседания</w:t>
      </w:r>
    </w:p>
    <w:tbl>
      <w:tblPr>
        <w:tblW w:w="10237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719"/>
        <w:gridCol w:w="5348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Содержание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8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заседания районного методического объединения учителей физики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темкина А.Б., методист муниципального автономного учреждения дополнительного образования «Спектр».</w:t>
            </w:r>
          </w:p>
        </w:tc>
      </w:tr>
      <w:tr>
        <w:trPr>
          <w:trHeight w:val="882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нализ работы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методического объединения учителей физ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а 2020 -2021 учебный год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путина А.А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физик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 руководитель районного методического объединения</w:t>
            </w:r>
          </w:p>
        </w:tc>
      </w:tr>
      <w:tr>
        <w:trPr>
          <w:trHeight w:val="8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результатов ЕГЭ за 2020-2021 учебный год по физике и мероприятия по совершенствованию системы подготовки к экзаменам в 2021-2022 учебном году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спутина А.А., учитель физик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 руководитель районного методического объединения</w:t>
            </w:r>
          </w:p>
        </w:tc>
      </w:tr>
      <w:tr>
        <w:trPr>
          <w:trHeight w:val="8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ЕГЭ по физике в 2021/2022 учебном году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лозерова В.А., учитель физики муниципального бюджетного общеобразовательного учреждения «Зайцевореченская общеобразовательная средняя школа»</w:t>
            </w:r>
          </w:p>
        </w:tc>
      </w:tr>
      <w:tr>
        <w:trPr>
          <w:trHeight w:val="8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ная работа в рамках реализации внеурочной деятельности  по физике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ятленко Ю. Н., учитель физики муниципального бюджетного общеобразовательного учреждения «Новоаганская очно-заочная школа»</w:t>
            </w:r>
          </w:p>
        </w:tc>
      </w:tr>
      <w:tr>
        <w:trPr>
          <w:trHeight w:val="55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ьзование современных информационных технологий, ЭОР на уроках физики в современной школе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934" w:leader="none"/>
              </w:tabs>
              <w:bidi w:val="0"/>
              <w:ind w:left="14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Хасанова Э.Р., учитель физики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27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ология проектирования современного урока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934" w:leader="none"/>
              </w:tabs>
              <w:bidi w:val="0"/>
              <w:ind w:left="1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бушахмина Г.А., учитель физики муниципального бюджетного общеобразовательного учреждения «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ганская общеобразовательная средняя шко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84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ессиональный рост учителя – главное условие повышения качества образования школьников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ева Н.Л., учитель физики муниципального бюджетного общеобразовательного учреждения «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аховская общеобразовательная средняя шко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84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 работы районного методического объединения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темкина А.Б., методист муниципального автономного учреждения дополнительного образования «Спектр».</w:t>
            </w:r>
          </w:p>
        </w:tc>
      </w:tr>
    </w:tbl>
    <w:p>
      <w:pPr>
        <w:pStyle w:val="Normal"/>
        <w:shd w:fill="FFFFFF" w:val="clear"/>
        <w:bidi w:val="0"/>
        <w:jc w:val="left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zh-CN" w:bidi="ar-SA"/>
        </w:rPr>
      </w:r>
    </w:p>
    <w:p>
      <w:pPr>
        <w:pStyle w:val="Normal"/>
        <w:shd w:fill="FFFFFF" w:val="clear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Ход заседания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1. Заседания районного методического объединения учителей физики и астрономии  Нижневартовского района открыла методист МАУДО «Спектр» Потемкина А.Б. 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h-CN" w:bidi="ar-SA"/>
        </w:rPr>
        <w:t xml:space="preserve">Распутина А.А., руководитель РМО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 представила учителям района анализ работы за истекший учебный год. В анализе руководителя были отмечены положительные моменты в деятельности РМО, а также трудности в работе педагогов. Учитывая актуальные вопросы в преподавании физики и астрономии и анализируя деятельность за истекший год, руководителем был составлен план работы РМО 2021-2022 учебный год.  Распутина А.А. познакомила участников заседания с данным планом работы на год и с планом работы заседания на 28.10.2021 года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3. Руководитель РМО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h-CN" w:bidi="ar-SA"/>
        </w:rPr>
        <w:t>Распутина А.А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  <w:sz w:val="24"/>
          <w:szCs w:val="24"/>
          <w:lang w:val="ru-RU" w:eastAsia="zh-CN" w:bidi="ar-SA"/>
        </w:rPr>
        <w:t>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 подвела итоги ГИА в 2021 году по физике.  Общее количество выпускников, сдавших ЕГЭ по физике - 29 человек. По результатам ЕГЭ по физике средний балл по району составляет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ru-RU" w:eastAsia="zh-CN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57,8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ru-RU" w:eastAsia="zh-CN" w:bidi="ar-SA"/>
        </w:rPr>
        <w:t>, что выше среднего балла по округу на 4,8 балла. Количество выпускников, набравших от 70 до 100 баллов в 2021 году, составило 7 человек. Это выпускники МБОУ «Новоаганская ОСШ имени Маршала Советского Союза Г.К. Жукова» учитель Уланова А.С., МБОУ «Излучинская ОСШУИОП №2» учитель Распутина А.А., МБОУ «Новоаганская ОСШ №1» учитель Заря Д.Г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ru-RU" w:eastAsia="zh-CN" w:bidi="ar-SA"/>
        </w:rPr>
        <w:t>4. Белозерова В.А., 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читель  муниципального бюджетного общеобразовательного учреждения «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Зайцевореченская ОС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», озвучила изменения в КИМ ЕГЭ по физике в 2022 году.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  <w:t xml:space="preserve">бщее количество заданий уменьшилось и стало равным 30, при этом максимальный балл увеличился до 54. В части 1 работы введены две новые линии заданий (линия 1 и линия 2) базового уровня сложности, которые имеют интегрированный характер и включают в себя элементы содержания не менее чем из трёх разделов курса физик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  <w:t xml:space="preserve">Изменена форма заданий на множественный выбор (линии 6, 12 и 17). Если ранее предлагалось выбрать два верных ответа, то в 2022 г. в этих заданиях предлагается выбрать все верные ответы из пяти предложенных утверждений. В части 2 увеличено количество заданий с развёрнутым ответом и исключены расчётные задачи повышенного уровня сложности с кратким ответом. Добавлена одна расчётная задача повышенного уровня сложности с развёрнутым ответом и изменены требования к решению задачи высокого уровня по механике. Теперь дополнительно к решению необходимо представить обоснование использования законов и формул для условия задачи. Данная задача оценивается максимально 4 баллами, при этом выделено два критерия оценивания: для обоснования использования законов и для математического решения задачи. 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5. Учитель физики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МБОУ «Новоаганская очно-заочная школа», Дятленко Ю.Н., познакомила присутствующих с видами и структурой 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ar-SA"/>
        </w:rPr>
        <w:t>роектных работ в рамках реализации внеурочной деятельности  по физике в условиях реализации основных принципов ФГОС в рамках образовательного процесса, а также представила проектные работы, выполненные ее учениками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6. Доклад «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Эффективное использование современных информационных технологий, ЭОР на уроках физики в современной школе» не был озвучен по причине отсутствия докладчика на заседании РМО учителей физики и астрономии по уважительной причине (докладчик — учитель физики МБОУ «Излучинская ОСШУИОП №1» Хасанова Э.Р.)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7. Учитель  МБОУ «Аганская ОСШ» Абушахмина Г.А. не выступила на заседании РМО  по теме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ar-SA"/>
        </w:rPr>
        <w:t>Технология проектирования современного урока» по уважительной причине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8. Аева Н.Л., учитель физики МБОУ «Ваховская ОСШ» представила доклад по теме 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ar-SA"/>
        </w:rPr>
        <w:t>Профессиональный рост учителя – главное условие повышения качества образования школьников», в ходе которого представила м</w:t>
      </w:r>
      <w:r>
        <w:rPr>
          <w:rStyle w:val="1"/>
          <w:rFonts w:cs="Times New Roman" w:ascii="Times New Roman" w:hAnsi="Times New Roman"/>
          <w:b w:val="false"/>
          <w:bCs w:val="false"/>
          <w:sz w:val="24"/>
          <w:szCs w:val="24"/>
          <w:lang w:eastAsia="en-US" w:bidi="ar-SA"/>
        </w:rPr>
        <w:t xml:space="preserve">одель профессиональной компетентности педагога и назвала ее </w:t>
      </w:r>
      <w:r>
        <w:rPr>
          <w:rStyle w:val="1"/>
          <w:rFonts w:cs="Times New Roman" w:ascii="Times New Roman" w:hAnsi="Times New Roman"/>
          <w:b w:val="false"/>
          <w:bCs w:val="false"/>
          <w:sz w:val="24"/>
          <w:szCs w:val="24"/>
          <w:lang w:eastAsia="en-US" w:bidi="ar-SA"/>
        </w:rPr>
        <w:t>основные пути развития. Обр</w:t>
      </w:r>
      <w:r>
        <w:rPr>
          <w:rStyle w:val="1"/>
          <w:rFonts w:cs="Times New Roman" w:ascii="Times New Roman" w:hAnsi="Times New Roman"/>
          <w:b w:val="false"/>
          <w:bCs w:val="false"/>
          <w:sz w:val="24"/>
          <w:szCs w:val="24"/>
          <w:lang w:eastAsia="en-US" w:bidi="ar-SA"/>
        </w:rPr>
        <w:t>ати</w:t>
      </w:r>
      <w:r>
        <w:rPr>
          <w:rStyle w:val="1"/>
          <w:rFonts w:cs="Times New Roman" w:ascii="Times New Roman" w:hAnsi="Times New Roman"/>
          <w:b w:val="false"/>
          <w:bCs w:val="false"/>
          <w:sz w:val="24"/>
          <w:szCs w:val="24"/>
          <w:lang w:eastAsia="en-US" w:bidi="ar-SA"/>
        </w:rPr>
        <w:t>ла внимание присутствующих на то, чт</w:t>
      </w:r>
      <w:r>
        <w:rPr>
          <w:rStyle w:val="1"/>
          <w:rFonts w:cs="Times New Roman" w:ascii="Times New Roman" w:hAnsi="Times New Roman"/>
          <w:b w:val="false"/>
          <w:bCs w:val="false"/>
          <w:sz w:val="24"/>
          <w:szCs w:val="24"/>
          <w:lang w:eastAsia="en-US" w:bidi="ar-SA"/>
        </w:rPr>
        <w:t>о в</w:t>
      </w:r>
      <w:r>
        <w:rPr>
          <w:rStyle w:val="1"/>
          <w:rFonts w:cs="Times New Roman" w:ascii="Times New Roman" w:hAnsi="Times New Roman"/>
          <w:b w:val="false"/>
          <w:bCs w:val="false"/>
          <w:sz w:val="24"/>
          <w:szCs w:val="24"/>
          <w:lang w:eastAsia="en-US" w:bidi="ar-SA"/>
        </w:rPr>
        <w:t xml:space="preserve"> условия</w:t>
      </w:r>
      <w:r>
        <w:rPr>
          <w:rStyle w:val="1"/>
          <w:rFonts w:cs="Times New Roman" w:ascii="Times New Roman" w:hAnsi="Times New Roman"/>
          <w:b w:val="false"/>
          <w:bCs w:val="false"/>
          <w:sz w:val="24"/>
          <w:szCs w:val="24"/>
          <w:lang w:eastAsia="en-US" w:bidi="ar-SA"/>
        </w:rPr>
        <w:t xml:space="preserve">х модернизации образования на современном этапе одной из центральных является задача по повышению социального статуса педагогического работника, оформление законодательной базы по регулированию статуса педагогов. 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9. По девятому вопросу методист МАУДО «Спектр», Потемкина А.Б., подвела итоги заседания РМО учителей физики и астрономии Нижневартовского района, обратила внимание на необходимость прохождения курсовой подготовки и своевременной аттестации учителей.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 xml:space="preserve">Решение: 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1. Корректировать подготовку обучающихся к ЕГЭ  с учетом внесенных изменений в КИМ ЕГЭ в 2022 году.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2. Рекомендовать всем педагогам района по итогам заседания использовать в работе полученный материал.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3. Размещать материалы из опыта работы для публикаций на сайтах.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4. Делиться передовым практическим опытом с коллегами района, а также теоретическим материалом и новинками в области преподавания физики с курсов повышения квалификации и вебинаров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5. Перенести выступление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 Хасановой Э.Р 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 Абушахминой Г.А. на второе заседание РМО учителей физики и астрономии Нижневартовского района.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</w:r>
    </w:p>
    <w:p>
      <w:pPr>
        <w:pStyle w:val="Style18"/>
        <w:shd w:fill="FFFFFF" w:val="clear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hadow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hadow w:val="false"/>
          <w:color w:val="000000"/>
          <w:sz w:val="24"/>
          <w:szCs w:val="24"/>
          <w:lang w:val="ru-RU" w:eastAsia="zh-CN" w:bidi="ar-SA"/>
        </w:rPr>
        <w:t>Руководитель РМО Распутина А.А.</w:t>
      </w:r>
    </w:p>
    <w:p>
      <w:pPr>
        <w:pStyle w:val="Normal"/>
        <w:shd w:fill="FFFFFF" w:val="clear"/>
        <w:bidi w:val="0"/>
        <w:ind w:left="425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333333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6"/>
          <w:szCs w:val="26"/>
          <w:lang w:val="ru-RU" w:eastAsia="zh-CN" w:bidi="ar-SA"/>
        </w:rPr>
      </w:r>
    </w:p>
    <w:sectPr>
      <w:type w:val="nextPage"/>
      <w:pgSz w:w="11906" w:h="16838"/>
      <w:pgMar w:left="1134" w:right="1134" w:gutter="0" w:header="0" w:top="480" w:footer="0" w:bottom="5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Символ нумерации"/>
    <w:qFormat/>
    <w:rPr/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1995-11-21T17:41:00Z</cp:lastPrinted>
  <dcterms:modified xsi:type="dcterms:W3CDTF">2021-11-10T18:02:25Z</dcterms:modified>
  <cp:revision>5</cp:revision>
  <dc:subject/>
  <dc:title/>
</cp:coreProperties>
</file>