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10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11</w:t>
            </w:r>
            <w:r>
              <w:rPr>
                <w:sz w:val="28"/>
                <w:szCs w:val="28"/>
                <w:u w:val="single"/>
              </w:rPr>
              <w:t xml:space="preserve">.2021 </w:t>
            </w:r>
            <w:r>
              <w:rPr>
                <w:sz w:val="28"/>
                <w:szCs w:val="28"/>
              </w:rPr>
              <w:t>№ 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 от 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управления образов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ежной политик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района  </w:t>
            </w:r>
          </w:p>
          <w:p>
            <w:pPr>
              <w:pStyle w:val="Normal"/>
              <w:spacing w:lineRule="auto" w:line="276"/>
              <w:ind w:left="3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Любомирской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седания районного методического объедин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физик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о исполнение приказа управления образования и молодежной политики администрации района от </w:t>
      </w:r>
      <w:bookmarkStart w:id="0" w:name="OLE_LINK9"/>
      <w:bookmarkStart w:id="1" w:name="OLE_LINK10"/>
      <w:r>
        <w:rPr>
          <w:sz w:val="28"/>
          <w:szCs w:val="28"/>
        </w:rPr>
        <w:t xml:space="preserve">21.10. 2021 г.  № </w:t>
      </w:r>
      <w:bookmarkEnd w:id="0"/>
      <w:bookmarkEnd w:id="1"/>
      <w:r>
        <w:rPr>
          <w:sz w:val="28"/>
          <w:szCs w:val="28"/>
        </w:rPr>
        <w:t>398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учителей физик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28 октября 2021 года в дистанционном режиме на </w:t>
      </w:r>
      <w:r>
        <w:rPr>
          <w:rFonts w:eastAsia="Calibri"/>
          <w:sz w:val="28"/>
          <w:szCs w:val="28"/>
          <w:lang w:eastAsia="en-US"/>
        </w:rPr>
        <w:t xml:space="preserve">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bCs/>
          <w:sz w:val="28"/>
          <w:szCs w:val="28"/>
        </w:rPr>
        <w:t xml:space="preserve"> состоялось заседание районного методического объединения учителей </w:t>
      </w:r>
      <w:r>
        <w:rPr>
          <w:sz w:val="28"/>
          <w:szCs w:val="28"/>
        </w:rPr>
        <w:t xml:space="preserve">физики и астрономии </w:t>
      </w:r>
      <w:r>
        <w:rPr>
          <w:color w:val="000000"/>
          <w:sz w:val="28"/>
          <w:szCs w:val="28"/>
          <w:shd w:fill="FFFFFF" w:val="clear"/>
        </w:rPr>
        <w:t xml:space="preserve">по теме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>Реализация основных принципов ФГОС в         образовательном процессе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боте методического объединения приняли учителя физики из 12 общеобразовательных учреждений района (МБОУ «Излучинская ОСШУИОП № 2»; МБОУ «Зайцевореченская ОСШ»; МБОУ «Новоаганская ОЗШ»; МБОУ «Излучинская ОСШУИОП № 1»; МБОУ «Аганская ОСШ»; МБОУ «Ваховская ОСШ»; МБОУ «Ватинская ОСШ»; МБОУ «Варьеганская ОСШ»; МБОУ «Новоаганская ОСШ №1»; МБОУ «Ларьякская СШ»; МБОУ «Покурская ОСШ»; МБОУ «Чехломеевская   ОШ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методического объединения педагоги обсудили </w:t>
      </w:r>
      <w:r>
        <w:rPr>
          <w:sz w:val="28"/>
          <w:szCs w:val="28"/>
          <w:lang w:eastAsia="en-US"/>
        </w:rPr>
        <w:t xml:space="preserve">результаты ЕГЭ за 2020-2021 учебный год по физике, мероприятия по совершенствованию системы подготовки к экзаменам в новом учебном году, </w:t>
      </w:r>
      <w:r>
        <w:rPr>
          <w:sz w:val="28"/>
          <w:szCs w:val="28"/>
        </w:rPr>
        <w:t>изменения в ЕГЭ по физике в 2022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 познакомились с опытом работы коллег по следующим вопросам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овременных информационных технологий, ЭОР на уроках физики в современной школе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хнология проектирования современного уро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Проектная работа в рамках реализации внеурочной деятельности по физик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заседании педагогов обсуждался вопрос необходимости непрерывного профессионального развития педагогов, как одного из условий повышения качества современного образования.</w:t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аботы методического объединения выполнен. </w:t>
      </w:r>
    </w:p>
    <w:p>
      <w:pPr>
        <w:pStyle w:val="Style20"/>
        <w:ind w:firstLine="567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ной информации прошу снять с контроля</w:t>
      </w:r>
      <w:r>
        <w:rPr>
          <w:rStyle w:val="FontStyle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управления образования и молодежной политики администрации района от 21.10. 2021 г.  № 398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учителей физи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Style w:val="FontStyle13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20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                                                                                         Н.П. Сорок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темкина Алевтина Борисов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тодист  </w:t>
      </w:r>
    </w:p>
    <w:p>
      <w:pPr>
        <w:pStyle w:val="Normal"/>
        <w:jc w:val="both"/>
        <w:rPr/>
      </w:pPr>
      <w:r>
        <w:rPr>
          <w:sz w:val="20"/>
        </w:rPr>
        <w:t>телефон:41-36-90</w:t>
      </w:r>
      <w:r>
        <w:rPr>
          <w:kern w:val="2"/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90"/>
      <w:ind w:firstLine="20"/>
      <w:jc w:val="both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Admin</cp:lastModifiedBy>
  <cp:lastPrinted>2021-04-20T14:08:00Z</cp:lastPrinted>
  <dcterms:modified xsi:type="dcterms:W3CDTF">2021-11-10T08:50:00Z</dcterms:modified>
  <cp:revision>41</cp:revision>
  <dc:subject/>
  <dc:title>Российская Федерация</dc:title>
</cp:coreProperties>
</file>