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лан работы </w:t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айонного методического объединения учителей физики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на 2020-2021 учебный год</w:t>
      </w:r>
    </w:p>
    <w:p>
      <w:pPr>
        <w:pStyle w:val="Style16"/>
        <w:spacing w:before="280" w:after="0"/>
        <w:jc w:val="both"/>
        <w:rPr>
          <w:b/>
          <w:b/>
        </w:rPr>
      </w:pPr>
      <w:r>
        <w:rPr>
          <w:b/>
          <w:bCs/>
          <w:i/>
        </w:rPr>
        <w:t>Тема: «</w:t>
      </w:r>
      <w:r>
        <w:rPr>
          <w:b/>
          <w:bCs/>
          <w:color w:val="000000"/>
          <w:shd w:fill="FFFFFF" w:val="clear"/>
        </w:rPr>
        <w:t>Совершенствование образовательного процесса на уроках физики при использовании современных образовательных технологий в условиях реализации современной модели образования»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ормирование общей культуры личности, адаптированной к жизни в обществе на основе создания благоприятных условий для её разностороннего развития; непрерывное совершенствование уровня педагогического мастерства в области предмета и методики его преподавания.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1. Создать условия для непрерывного повышения уровня профессиональной компетентности учителей и совершенствования их деятельности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2. Развитие знаний в области формирования методической компетенции учителей физики в условиях реализации ФГОС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3. Овладение инновационными педагогическими технологиями и навыками в области образовательной и методической деятельности в условиях реализации ФГОС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4. Совершенствовать систему мониторинга и диагностики успешности образования, уровня профессиональной компетентности и методической подготовки педагогов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5. Привести в систему работу учителей по темам самообразования, активизировать работу по выявлению и обобщению актуального передового педагогического опыта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7. Активизировать работу педагогического коллектива по организации исследовательской, проектной деятельности обучающихся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8. Создать условия для развития познавательных и интеллектуальных способностей обучающихся через различные формы внеклассной работы по предмету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9. Продолжить работу по отработке навыков тестирования как одного из видов контроля знаний обучающихся, с целью их подготовки к итоговой аттестации в форме ОГЭ и ЕГЭ.</w:t>
      </w:r>
    </w:p>
    <w:p>
      <w:pPr>
        <w:pStyle w:val="Normal"/>
        <w:shd w:fill="FFFFFF" w:val="clear"/>
        <w:spacing w:lineRule="atLeast" w:line="294"/>
        <w:rPr>
          <w:rFonts w:ascii="Arial" w:hAnsi="Arial" w:cs="Arial"/>
          <w:color w:val="000000"/>
          <w:sz w:val="21"/>
          <w:szCs w:val="21"/>
          <w:lang w:eastAsia="ru-RU"/>
        </w:rPr>
      </w:pPr>
      <w:r>
        <w:rPr>
          <w:iCs/>
          <w:color w:val="000000"/>
          <w:sz w:val="24"/>
          <w:szCs w:val="24"/>
          <w:lang w:eastAsia="ru-RU"/>
        </w:rPr>
        <w:t>10. Разнообразить формы работы с мотивированными обучающимися, активизировать работу по привлечению обучающихся к участию в областных и Всероссийских олимпиадах, научно-практических конференциях и конкурсах.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color w:val="000000"/>
          <w:sz w:val="24"/>
          <w:szCs w:val="24"/>
          <w:lang w:eastAsia="ru-RU"/>
        </w:rPr>
      </w:r>
    </w:p>
    <w:tbl>
      <w:tblPr>
        <w:tblW w:w="16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023"/>
        <w:gridCol w:w="4855"/>
        <w:gridCol w:w="3095"/>
        <w:gridCol w:w="1420"/>
        <w:gridCol w:w="2032"/>
        <w:gridCol w:w="197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 xml:space="preserve">№ </w:t>
            </w:r>
          </w:p>
          <w:p>
            <w:pPr>
              <w:pStyle w:val="Style17"/>
              <w:ind w:left="0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аправлени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еятельности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держание деятельност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ач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роки и место проведе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а проведения, выхо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частни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тическая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4"/>
                <w:szCs w:val="24"/>
              </w:rPr>
              <w:t>Мониторинг профессиональных и информационных потребностей работников системы образования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диагностики профессиональных и информационных потребностей учителей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 обработка диагностик профессиональных и информационных потребностей учителей физик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плана работы РМО согласно диагностики учителей физик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успехов и затруднений учителей физики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эффективной работы РМО учителей физики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-Июн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ет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справка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отделом МАУ «ЦРО» Наумова О. М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РМО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утина А.А.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базы данных о педагогических работниках образовательных учреждений района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 карта педагог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отделом МАУ «ЦРО» Наумова О. М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состояния и результатов работы РМО, определение направлений ее совершенствования: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</w:rPr>
              <w:t xml:space="preserve">Анализ работы РМО учителей физики за 2019-2020 учебный год и задачи на 2020-2021 учебный год.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hanging="34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и и анализ мониторинга по физике. 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явление профессиональных запросов учителей и эффективности организации образовательного процесса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Создание районной системы мониторинга, банка диагностических материалов для проведения контрольных процедур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ализ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 справка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МАУ «ЦРО» Наумова О. М.,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Сбор и обработка информации о результатах учебной деятельности педагогов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учителей над темами самообразования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по темам самообразования (презентация на РМО)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рактической помощи в самообразовании учи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, март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Презентация.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методическая деятельность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седание № 1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</w:t>
            </w:r>
            <w:r>
              <w:rPr>
                <w:bCs/>
                <w:color w:val="000000"/>
                <w:sz w:val="24"/>
                <w:szCs w:val="24"/>
                <w:shd w:fill="FFFFFF" w:val="clear"/>
              </w:rPr>
              <w:t>Программно-методическое обеспечение реализации ФГОС по физике»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1. Отчет руководителя РМО за 2019 -2020 учебный год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2. Анализ результатов ЕГЭ по физике за 2019 -2020 учебный год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Создание творческой группы по разработке олимпиадных заданий.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Планирование (корректировка) плана на 2020 - 2021 учебный год.</w:t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5. Изучение и анализ состояния и результатов работы МО, определение направлений ее совершенствования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sz w:val="24"/>
                <w:szCs w:val="24"/>
                <w:lang w:eastAsia="ru-RU"/>
              </w:rPr>
              <w:t>6.Выявление затруднений дидактического и методического характера в работе педагогов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. Анкетирование и составление информационной справки учителей ОУ (создание банка данных). 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еобходимых условий для достижения современного качества образования педагогами райо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эффективной работы РМО учителей физик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Выбор эффективных методов преподавания физики. Критерии отбора. Оценка результатив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тоды и приемы развития у учащихся внутренне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ивации и положительного эмоционального отношения 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е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тябрь – ноябрь 2020 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 xml:space="preserve">Приказ Центра. План работы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отделом МАУ «ЦРО» Наумова О. М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седание № 2. </w:t>
            </w:r>
          </w:p>
          <w:p>
            <w:pPr>
              <w:pStyle w:val="C18"/>
              <w:shd w:fill="FFFFFF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ма: «</w:t>
            </w:r>
            <w:r>
              <w:rPr/>
              <w:t>Организация внеурочной деятельности по физике как одно из направлений формирования и развития УУД учащихся»</w:t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. Подготовка обучающихся к предметным олимпиадам различного уровня. </w:t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 Работа с одаренными детьми. Повышение интереса обучающихся к предмету через систему внеклассной работы.</w:t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 Знакомство с новинками методической литературы, новыми учебными пособиями, обзор электронных образовательных ресурсов при преподавании физики.</w:t>
            </w:r>
          </w:p>
          <w:p>
            <w:pPr>
              <w:pStyle w:val="Normal"/>
              <w:shd w:fill="FFFFFF" w:val="clear"/>
              <w:jc w:val="left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 Круглый стол «Различные виды деятельности во внеурочное время»</w:t>
            </w:r>
          </w:p>
          <w:p>
            <w:pPr>
              <w:pStyle w:val="Style17"/>
              <w:ind w:left="360" w:hanging="0"/>
              <w:jc w:val="left"/>
              <w:rPr>
                <w:rFonts w:eastAsia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ной целью современного российского образования становится не репродуктивная передача знаний, умений и навыков от учителя, а полноценное формирование и развитие способностей ученика самостоятельно очерчивать учебную проблему, формулировать алгоритм её решения, контролировать процесс и оценивать полученный результат – научить учиться. Перед образовательной системой страны стоит непростая задача: формирование мобильной само реализующей личности, способной к обучению на протяжении всей жизни.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рт - апрель 2021 г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отделом МАУ «ЦРО» Наумова О. М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курсовой переподготовки согласно индивидуальной траектории повышения квалификации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сы, семинары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одаренными детьми</w:t>
            </w:r>
          </w:p>
          <w:p>
            <w:pPr>
              <w:pStyle w:val="Normal"/>
              <w:numPr>
                <w:ilvl w:val="0"/>
                <w:numId w:val="1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школьных олимпиад по физике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муниципального этапа Всероссийской олимпиады школьников по физике. 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частия обучающихся в дистанционной подготовке к предметной олимпиаде по физике на сайте Центра (сотрудничество с Югорским ФМ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участия обучающихся в школе для одаренных детей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ноябр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– декабр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-апрель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ая подготов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ая отделом МАУ «ЦРО» Наумова О. М.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едагогов:</w:t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иртуального методического объединения учителей физики, в том числе по обмену опытом работы учителей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учителей физики в Интернет -форумах, семинарах, конференциях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rPr/>
            </w:pPr>
            <w:r>
              <w:rPr>
                <w:sz w:val="24"/>
                <w:szCs w:val="24"/>
              </w:rPr>
              <w:t>Участие учителей физики в конкурсе «Педагог года Нижневартовского района 2021»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вершенствование уровня профессионального мастерства педагогов, изучении и пропагандирование опыта творчески работающих учителей. </w:t>
            </w:r>
          </w:p>
          <w:p>
            <w:pPr>
              <w:pStyle w:val="Style17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О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МАУ «ЦРО» Наумова О. М.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ая деятельность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учителей физики с новыми учебными пособиями, изданиями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Ознакомление учителей физики с различными Интернет-ресурсами, конкурсами. 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новыми дистанционными курсами для учителей физики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ое письм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МАУ «ЦРО» Наумова О. М.,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РМО Распутина А.А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тивная деятельность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молодыми специалистами: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 при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е к участию на заседании методического объединения учителей физики.</w:t>
            </w:r>
          </w:p>
          <w:p>
            <w:pPr>
              <w:pStyle w:val="Normal"/>
              <w:numPr>
                <w:ilvl w:val="0"/>
                <w:numId w:val="7"/>
              </w:numPr>
              <w:ind w:left="314" w:hanging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тодической помощи аттестующимся молодым учителям физики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азание помощи учителям в оформлении документов, в проведении открытых уроков, в подготовке и защите опыта работы.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ая методическая помощь с использованием различных форм (сетевые, выездные, очные):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ординация деятельности молодых учителей по основным вопросам методики преподавания физики и подготовки учащихся к сдаче ЕГЭ и ГИА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В течение год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-сетка оказания методической помощи (по заявкам)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отделом МАУ «ЦРО» Наумова О. М.,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sz w:val="24"/>
                <w:szCs w:val="24"/>
              </w:rPr>
              <w:t>Руководитель РМО Распутина А.А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я физики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ind w:lef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7"/>
        <w:ind w:lef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Style17"/>
        <w:ind w:lef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Руководитель районного методического объединения учителей физики                                                                                                        </w:t>
      </w:r>
    </w:p>
    <w:p>
      <w:pPr>
        <w:pStyle w:val="Style17"/>
        <w:ind w:left="0" w:hanging="0"/>
        <w:jc w:val="left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sz w:val="24"/>
          <w:szCs w:val="24"/>
        </w:rPr>
        <w:t>Распутина Анна Александровна, тел. 89821558529</w:t>
      </w:r>
      <w:r>
        <w:rPr>
          <w:rFonts w:eastAsia="Times New Roman"/>
          <w:b/>
          <w:sz w:val="24"/>
          <w:szCs w:val="24"/>
          <w:u w:val="single"/>
        </w:rPr>
        <w:t xml:space="preserve"> </w:t>
      </w:r>
    </w:p>
    <w:p>
      <w:pPr>
        <w:pStyle w:val="Style17"/>
        <w:ind w:left="0" w:hanging="0"/>
        <w:jc w:val="left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Style17"/>
        <w:ind w:left="0" w:hanging="0"/>
        <w:jc w:val="left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p>
      <w:pPr>
        <w:pStyle w:val="Style17"/>
        <w:ind w:left="0" w:hanging="0"/>
        <w:jc w:val="left"/>
        <w:rPr>
          <w:rFonts w:eastAsia="Times New Roman"/>
          <w:b/>
          <w:b/>
          <w:sz w:val="24"/>
          <w:szCs w:val="24"/>
          <w:u w:val="single"/>
        </w:rPr>
      </w:pPr>
      <w:r>
        <w:rPr>
          <w:rFonts w:eastAsia="Times New Roman"/>
          <w:b/>
          <w:sz w:val="24"/>
          <w:szCs w:val="24"/>
          <w:u w:val="single"/>
        </w:rPr>
      </w:r>
    </w:p>
    <w:sectPr>
      <w:type w:val="nextPage"/>
      <w:pgSz w:orient="landscape" w:w="16838" w:h="11906"/>
      <w:pgMar w:left="1134" w:right="820" w:gutter="0" w:header="0" w:top="568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3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37" w:hanging="0"/>
      <w:jc w:val="left"/>
      <w:outlineLvl w:val="0"/>
    </w:pPr>
    <w:rPr>
      <w:rFonts w:eastAsia="Calibri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8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Wmicallto">
    <w:name w:val="wmi-callto"/>
    <w:basedOn w:val="Style13"/>
    <w:qFormat/>
    <w:rPr/>
  </w:style>
  <w:style w:type="character" w:styleId="C6">
    <w:name w:val="c6"/>
    <w:basedOn w:val="Style13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отступ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Times New Roman" w:cs="Times New Roman"/>
      <w:sz w:val="22"/>
    </w:rPr>
  </w:style>
  <w:style w:type="paragraph" w:styleId="C18">
    <w:name w:val="c18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4:47:00Z</dcterms:created>
  <dc:creator>компьютер</dc:creator>
  <dc:description/>
  <cp:keywords/>
  <dc:language>en-US</dc:language>
  <cp:lastModifiedBy>Sawer Keni</cp:lastModifiedBy>
  <dcterms:modified xsi:type="dcterms:W3CDTF">2020-06-07T14:50:00Z</dcterms:modified>
  <cp:revision>3</cp:revision>
  <dc:subject/>
  <dc:title>Администрация Нижневартовского района</dc:title>
</cp:coreProperties>
</file>