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15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11</w:t>
            </w:r>
            <w:r>
              <w:rPr>
                <w:sz w:val="28"/>
                <w:szCs w:val="28"/>
                <w:u w:val="single"/>
              </w:rPr>
              <w:t>.202</w:t>
            </w:r>
            <w:r>
              <w:rPr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Начальнику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администрации район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Любомирск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1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  <w:r>
        <w:rPr>
          <w:rStyle w:val="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11"/>
      <w:bookmarkStart w:id="1" w:name="OLE_LINK10"/>
      <w:bookmarkStart w:id="2" w:name="OLE_LINK9"/>
      <w:r>
        <w:rPr>
          <w:rFonts w:cs="Times New Roman" w:ascii="Times New Roman" w:hAnsi="Times New Roman"/>
          <w:sz w:val="28"/>
          <w:szCs w:val="28"/>
        </w:rPr>
        <w:t xml:space="preserve">25.10.2021 г.  № 404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 проведении заседания 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» 10.11.2021 г. в дистанционном режи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оялось заседание методического объединения по те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основ финансовой грамотности у детей дошкольного возраста».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етодического объединения приняли участие 48 педагогических работников из 6 муниципальных бюджетных дошкольных образовательных учреждений и 9 муниципальных общеобразовательных учреждений, имеющих ступени дошкольного образования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ники заседания познакомились с опытом работы коллег по вопросам ф</w:t>
      </w:r>
      <w:r>
        <w:rPr>
          <w:bCs/>
          <w:sz w:val="28"/>
          <w:szCs w:val="28"/>
        </w:rPr>
        <w:t>ормирования у детей основ финансовой грамот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собенности формирования предпосылок финансовой грамотности детей старшего дошкольного возраста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Формирование основ финансовой грамотности у детей среднего дошкольного возраста»;</w:t>
      </w:r>
    </w:p>
    <w:p>
      <w:pPr>
        <w:pStyle w:val="Style21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грация основ финансовой грамотности в различных образовательных областях»;</w:t>
      </w:r>
    </w:p>
    <w:p>
      <w:pPr>
        <w:pStyle w:val="Style21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сюжетно-ролевой игры при формировании предпосылок основ финансовой грамотности у детей 5 лет».</w:t>
      </w:r>
    </w:p>
    <w:p>
      <w:pPr>
        <w:pStyle w:val="Style21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методического объединения педагоги познакомились с педагогическим проектом воспитателя муниципального бюджетного дошкольного образовательного учреждения «Варьеганский детский сад комбинированного вида «Олененок» Рудик Л.С., по формированию основ финансовой грамотности у детей старшего дошкольного возраста «Юный финансист», программой по формированию основ финансовой грамотности «Игровая экономика» для детей старшего дошкольного возраста воспитателей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бюджетного общеобразовательного учреждения «Излучинская общеобразовательная начальная школа» Таланкиной С.В., Жуковой Э.Д.</w:t>
      </w:r>
    </w:p>
    <w:p>
      <w:pPr>
        <w:pStyle w:val="Style21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 в полном объеме. </w:t>
      </w:r>
    </w:p>
    <w:p>
      <w:pPr>
        <w:pStyle w:val="Style21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25.10.2021 г.  № 404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».</w:t>
      </w:r>
    </w:p>
    <w:p>
      <w:pPr>
        <w:pStyle w:val="Style21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Н.П. Сорокин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Потемкина Алевтина Борисовн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3-30T12:45:00Z</cp:lastPrinted>
  <dcterms:modified xsi:type="dcterms:W3CDTF">2021-11-15T04:42:00Z</dcterms:modified>
  <cp:revision>38</cp:revision>
  <dc:subject/>
  <dc:title>Российская Федерация</dc:title>
</cp:coreProperties>
</file>