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5.03.2022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администрации района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Елфимов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  <w:r>
        <w:rPr>
          <w:rStyle w:val="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едагогических работников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11"/>
      <w:bookmarkStart w:id="1" w:name="OLE_LINK10"/>
      <w:bookmarkStart w:id="2" w:name="OLE_LINK9"/>
      <w:r>
        <w:rPr>
          <w:sz w:val="28"/>
          <w:szCs w:val="28"/>
        </w:rPr>
        <w:t xml:space="preserve">15.03.2022 г.  № 116 </w:t>
      </w:r>
      <w:bookmarkEnd w:id="0"/>
      <w:bookmarkEnd w:id="1"/>
      <w:bookmarkEnd w:id="2"/>
      <w:r>
        <w:rPr>
          <w:sz w:val="28"/>
          <w:szCs w:val="28"/>
        </w:rPr>
        <w:t>«</w:t>
      </w:r>
      <w:r>
        <w:rPr>
          <w:rStyle w:val="FontStyle13"/>
          <w:sz w:val="28"/>
          <w:szCs w:val="28"/>
        </w:rPr>
        <w:t xml:space="preserve">О проведении заседания районного методического объединения педагогических работников                       муниципальных бюджетных образовательных учреждений, реализующих образовательную программу дошкольного образования» 24.03.2022 г. в дистанционном режиме </w:t>
      </w:r>
      <w:r>
        <w:rPr>
          <w:bCs/>
          <w:sz w:val="28"/>
          <w:szCs w:val="28"/>
        </w:rPr>
        <w:t xml:space="preserve">состоялось заседание методического объединения по теме </w:t>
      </w:r>
      <w:r>
        <w:rPr>
          <w:sz w:val="28"/>
          <w:szCs w:val="28"/>
        </w:rPr>
        <w:t xml:space="preserve">«Кружковая деятельность как форма реализации дополнительного образования в дошкольной образовательной организаци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етодического объединения приняли участие 47 педагогических работников из 8 муниципальных бюджетных дошкольных образовательных учреждений и 6 муниципальных общеобразовательных учреждений, имеющих ступени дошко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няли участие в работе заседания педагоги муниципального бюджетного общеобразовательного учреждения «Чехломеевская основная школа», муниципального бюджетного общеобразовательного учреждения «Корликовская общеобразовательная средняя школа», муниципального бюджетного общеобразовательного учреждения «Ларьякская средняя школа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заседания познакомились с опытом работы коллег по вопросам дополнительного образования.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методического объединения педагоги заслушали опыт работы коллег по следующим вопросам: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ворческих способностей детей старшего дошкольного возраста посредством театрализованной деятельности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дополнительной образовательной программы «Бисеринка» в дошкольной образовательной организации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дополнительная общеразвивающей программы технической направленности «Легоконструирование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дидактических игр при обучении детей игре в шахматы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дидактических игр при обучении детей игре в шахматы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Легоконструирование в старшем дошкольном возрасте как средство развития технического творчества</w:t>
      </w:r>
      <w:r>
        <w:rPr>
          <w:rFonts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заседания в дистанционном формате посетили мастер-класс по обучению игре в шахматы детей старшего дошкольного возраста.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 в полном объеме.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15.03.2022 г.  № 116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педагогических работников муниципальных бюджетных образовательных учреждений, реализующих образовательную программу дошкольного образования».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Н.П. Сорокина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Потемкина Алевтина Борисовн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5:00Z</dcterms:created>
  <dc:creator>User30</dc:creator>
  <dc:description/>
  <cp:keywords/>
  <dc:language>en-US</dc:language>
  <cp:lastModifiedBy>Admin</cp:lastModifiedBy>
  <cp:lastPrinted>2021-03-30T12:45:00Z</cp:lastPrinted>
  <dcterms:modified xsi:type="dcterms:W3CDTF">2022-06-27T07:04:00Z</dcterms:modified>
  <cp:revision>7</cp:revision>
  <dc:subject/>
  <dc:title>Российская Федерация</dc:title>
</cp:coreProperties>
</file>