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 628634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2.02.2022  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  от 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Исполняющему обязанности начальника управления образова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администрации района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Бардин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  <w:r>
        <w:rPr>
          <w:rStyle w:val="4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едагогических работников муниципальных бюджетных образовательных учреждений, реализующих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11"/>
      <w:bookmarkStart w:id="1" w:name="OLE_LINK10"/>
      <w:bookmarkStart w:id="2" w:name="OLE_LINK9"/>
      <w:r>
        <w:rPr>
          <w:rFonts w:cs="Times New Roman" w:ascii="Times New Roman" w:hAnsi="Times New Roman"/>
          <w:sz w:val="28"/>
          <w:szCs w:val="28"/>
        </w:rPr>
        <w:t xml:space="preserve">19.01.2022 г.  № 21 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FontStyle13"/>
          <w:sz w:val="28"/>
          <w:szCs w:val="28"/>
        </w:rPr>
        <w:t xml:space="preserve">О проведении заседания районного методического объединения педагогических работников                       муниципальных бюджетных образовательных учреждений, реализующих образовательную программу дошкольного образования»  27.01.2021 г. в дистанционном режи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оялось заседание методического объединения по те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еализация регионального компонента в образовательном процессе дошкольной образовательной организации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методического объединения приняли участие 57 педагогических работников из 6 муниципальных бюджетных дошкольных образовательных учреждений и 10 муниципальных общеобразовательных учреждений, имеющих ступени дошкольного образования. 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частники заседания познакомились с опытом работы коллег по вопросам реализации регионального компонента в образовательном процессе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школьных образовательных организаций района. 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ой опыт работы представили педагогические работники, </w:t>
      </w:r>
      <w:r>
        <w:rPr>
          <w:rStyle w:val="FontStyle13"/>
          <w:sz w:val="28"/>
          <w:szCs w:val="28"/>
        </w:rPr>
        <w:t xml:space="preserve">реализующие образовательную программу дошкольного образования,  из 3 </w:t>
      </w:r>
      <w:r>
        <w:rPr>
          <w:rFonts w:cs="Times New Roman" w:ascii="Times New Roman" w:hAnsi="Times New Roman"/>
          <w:sz w:val="28"/>
          <w:szCs w:val="24"/>
        </w:rPr>
        <w:t>муниципальных бюджетных дошкольных образовательных учреждений и  3  муниципальных бюджетных общеобразовательных учреждений района: «Варьеганский детский сад комбинированного вида «Олененок»; «Новоаганский детский сад комбинированного вида «Снежинка»; «Новоаганский детский сад комбинированного вида «Лесная сказка»; «Аганская общеобразовательная средняя школа»; «Охтеурская общеобразовательная средняя школа»; «Излучинская общеобразовательная начальная школа».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обый интерес у участников заседания вызвал опыт работы воспитателя муниципального бюджетного дошкольного образовательного учреждения «Новоаганский детский сад комбинированного вида «Снежинка» Соколовой  Г.М. по реализации авторской программы «Уголок России – отчий дом».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пыт работы  воспитателя муниципального бюджетного общеобразовательного учреждения «Излучинская общеобразовательная начальная школа»  Носковой И.М. по организации работы Мини-музея,  как средства реализации регионального компонента,  рекомендован к использованию в  дошкольных образовательных учреждениях.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В процессе работы методического объединения педагоги в дистанционном формате посетили открытое занятие (организованная образовательная деятельность)</w:t>
      </w:r>
      <w:r>
        <w:rPr>
          <w:rFonts w:cs="Times New Roman" w:ascii="Times New Roman" w:hAnsi="Times New Roman"/>
          <w:sz w:val="28"/>
          <w:szCs w:val="24"/>
        </w:rPr>
        <w:t xml:space="preserve"> по теме: «Богатство Югры». Воспитатель муниципального бюджетного дошкольного образовательного учреждения «Новоаганский детский сад комбинированного вида «Лесная сказка»  Юлаева Р.Ф. на примере конкретного занятия представила свой опыт работы по  реализации  регионального компонента в образовательной области  «Художественно-эстетическое развитие».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тодического объединения выполнен в полном объеме. 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19.01.2022 г.  № 21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педагогических работников муниципальных бюджетных образовательных учреждений, реализующих образовательную программу дошкольного образования».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а                                                                                             С.Ф. Эрик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Потемкина Алевтина Борисовна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user</cp:lastModifiedBy>
  <cp:lastPrinted>2021-02-01T14:35:00Z</cp:lastPrinted>
  <dcterms:modified xsi:type="dcterms:W3CDTF">2022-02-02T10:22:00Z</dcterms:modified>
  <cp:revision>34</cp:revision>
  <dc:subject/>
  <dc:title>Российская Федерация</dc:title>
</cp:coreProperties>
</file>