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00.00.2020</w:t>
            </w: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</w:t>
            </w:r>
            <w:r>
              <w:rPr>
                <w:sz w:val="28"/>
                <w:szCs w:val="28"/>
                <w:u w:val="single"/>
              </w:rPr>
              <w:t xml:space="preserve">___ </w:t>
            </w:r>
            <w:r>
              <w:rPr>
                <w:sz w:val="28"/>
                <w:szCs w:val="28"/>
              </w:rPr>
              <w:t>от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администрации район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Князеву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  <w:r>
        <w:rPr>
          <w:rStyle w:val="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11"/>
      <w:bookmarkStart w:id="1" w:name="OLE_LINK10"/>
      <w:bookmarkStart w:id="2" w:name="OLE_LINK9"/>
      <w:r>
        <w:rPr>
          <w:rFonts w:cs="Times New Roman" w:ascii="Times New Roman" w:hAnsi="Times New Roman"/>
          <w:sz w:val="28"/>
          <w:szCs w:val="28"/>
        </w:rPr>
        <w:t xml:space="preserve">12.01.2021 г.  № 12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 проведении заседания 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» 28.01.2021 г. в дистанционном режи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оялось заседание методического объединения по теме «Социокультурные истоки» в контексте развития социокультурных компетенций дошкольников через активные формы образовательной деятельности».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работе методического объединения приняли участие 47 педагогических работников из 6 муниципальных бюджетных дошкольных образовательных учреждений и 11 муниципальных общеобразовательных учреждений, имеющих ступени дошкольного образования. Не приняли участие в работе заседания педагоги муниципального бюджетного общеобразовательного учреждения «Чехломеевская основная школа» и муниципального бюджетного общеобразовательного учреждения «Корликовская общеобразовательная средняя школа».  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Участники заседания познакомились с опытом работы коллег по развитию социокультурных компетенций дошкольников на занятиях по программе «Социокультурные истоки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работы методического объединения педагоги в дистанционном формате посетили открытые занятия (организованная образовательная деятельность) и мастер-классы по темам: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омашнее тепло» (категория «Родной очаг») с воспитанниками 5-го года жизни;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обрая книга» (категория «Слово и образ») с воспитанниками 4-го года жизни;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обрая забота» (категория «Родной очаг») с воспитанниками 5-го года жизни;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аздничная песня» (категория «Слово») с воспитанниками 4-го года жизни;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ождественские калядки» (категория «Традиции слова и образа») с воспитанниками 5-го года жизни;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узыкальные произведения как средство освоения детьми социокультурной категории»;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оспись пасхального яйца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стники заседания познакомились с перечнем имеющейся в </w:t>
      </w:r>
      <w:r>
        <w:rPr>
          <w:rFonts w:cs="Times New Roman" w:ascii="Times New Roman" w:hAnsi="Times New Roman"/>
          <w:sz w:val="28"/>
          <w:szCs w:val="28"/>
        </w:rPr>
        <w:t xml:space="preserve">издательском доме «Истоки» (г. Москва) учебно-методической литературы по программе «Социокультурные истоки» и литературы, которая готовится к изданию в 2021 году. 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 в полном объеме. 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12.01.2021 г.  № 12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Н.П. Сорокин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Потемкина Алевтина Борисовн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Телефон:41-07-82</w:t>
      </w:r>
      <w:r>
        <w:rPr>
          <w:kern w:val="2"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2-01T14:35:00Z</cp:lastPrinted>
  <dcterms:modified xsi:type="dcterms:W3CDTF">2021-02-01T09:42:00Z</dcterms:modified>
  <cp:revision>27</cp:revision>
  <dc:subject/>
  <dc:title>Российская Федерация</dc:title>
</cp:coreProperties>
</file>