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0.00.2020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администрации района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  <w:r>
        <w:rPr>
          <w:rStyle w:val="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едагогических работников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11"/>
      <w:bookmarkStart w:id="1" w:name="OLE_LINK10"/>
      <w:bookmarkStart w:id="2" w:name="OLE_LINK9"/>
      <w:r>
        <w:rPr>
          <w:rFonts w:cs="Times New Roman" w:ascii="Times New Roman" w:hAnsi="Times New Roman"/>
          <w:sz w:val="28"/>
          <w:szCs w:val="28"/>
        </w:rPr>
        <w:t xml:space="preserve">02.03.2021 г.  № 100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 проведении заседания районного методического объединения педагогических работников                       муниципальных бюджетных образовательных учреждений, реализующих образовательную программу дошкольного образования» 25.03.2021 г. в дистанционном режи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оялось заседание методического объединения по теме </w:t>
      </w:r>
      <w:r>
        <w:rPr>
          <w:rFonts w:cs="Times New Roman" w:ascii="Times New Roman" w:hAnsi="Times New Roman"/>
          <w:sz w:val="28"/>
          <w:szCs w:val="28"/>
        </w:rPr>
        <w:t>«Совершенствование работы по развитию связной речи детей дошкольного возраста посредством использования речевых технолог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 xml:space="preserve">В работе методического объединения приняли участие 48 педагогических работников из 6 муниципальных бюджетных дошкольных образовательных учреждений и 8 муниципальных общеобразовательных учреждений, имеющих ступени дошкольного образования. Не приняли участие в работе заседания педагоги муниципального бюджетного общеобразовательного учреждения «Чехломеевская основная школа» и муниципального бюджетного общеобразовательного учреждения «Ватинская общеобразовательная средняя школа».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астники заседания познакомились с опытом работы коллег по </w:t>
      </w:r>
      <w:r>
        <w:rPr>
          <w:bCs/>
          <w:sz w:val="28"/>
          <w:szCs w:val="28"/>
        </w:rPr>
        <w:t>развитию связной речи детей дошкольного возраста посредством использования речевых технологий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методического объединения педагоги заслушали опыт работы коллег по вопросам: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речи педагогов как условие развития грамотной речи дошкольников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е речевые технологии в развитии связной речи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уальные технологии по развитию связной речи у воспитанников Новоаганского детского сада «Снежинка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Развитие речемыслительной деятельности у старших дошкольников посредством применения ТРИЗ-технологии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ехнологии развития связной речи у детей дошкольного возраста на основе методов и приемов ТРИЗ – РТВ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спользование карт Проппа как средство речевого развития дошкольников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спользование мнемотехники в развитии связной речи детей старшего дошкольного возраста»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спользование приемов мнемотехники в обучении детей составлению описательных рассказов в группе 6-7 лет».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танционном формате участники заседания посетили открытые занятия (организованная образовательная деятельность):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сна идет, весне дорогу!» (воспитанники 7-го года жизни)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еверный олень» (воспитанники старшего дошкольного возраста);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 в полном объеме. </w:t>
      </w:r>
    </w:p>
    <w:p>
      <w:pPr>
        <w:pStyle w:val="Style20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02.03.2021 г.  № 100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педагогических работников муниципальных бюджетных образовательных учреждений, реализующих образовательную программу дошкольного образования».</w:t>
      </w:r>
    </w:p>
    <w:p>
      <w:pPr>
        <w:pStyle w:val="Style20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Н.П. Сорокина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Потемкина Алевтина Борисовн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3-30T12:45:00Z</cp:lastPrinted>
  <dcterms:modified xsi:type="dcterms:W3CDTF">2021-03-30T07:47:00Z</dcterms:modified>
  <cp:revision>31</cp:revision>
  <dc:subject/>
  <dc:title>Российская Федерация</dc:title>
</cp:coreProperties>
</file>